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__ 2024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5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6-2027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5 год и плановый период 2026 и 2027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5 год, определенные с учетом уровня инфляции, не превышающего 4,5 процента (декабрь 2025 года к декабрю 2024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0 235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 235,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9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6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9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6 год в сумме 17979,1 тыс. рублей и на 2027 год в сумме 17226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17979,1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49,5  тыс. рублей, и на 2027 год в сумме 17226,6 тыс. рублей, в том числе условно утвержденные расходы в сумме 861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7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8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6 год в сумме 0,0 тыс. рублей и на 2027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6 год в сумме 0,0 тыс. рублей и на 2027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 и на плановый период 2026 и 2027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5 год и на плановый период  2026-2027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5 год 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5 год и на плановый период 2026 и 2027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5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336,0 тыс. рублей на 2025г., 338,2 тыс.рублей на 2026 год и 0,0 тыс.рублей на 2027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5 год  и плановый период 2026-2027 годы согласно приложению 5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5 год и на плановый период 2026-2027 годы согласно приложению 6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5 год и на плановый период 2026-2027 годы согласно приложению 7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ежбюджетные трансферты, передаваемые из бюджета Кугейского сельского поселения бюджету Азовского района на  осуществление части полномочий по решению вопросов местного значения в соответствии с                                  заключенными  соглашения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сельского поселения бюджету Азовского района, и направляемых на финансирование расходов, связанных с передачей осуществления части полномочий,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5 – 2027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8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5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6 и 2027 годов 1,0 тыс. рублей ежегодно.</w:t>
      </w:r>
    </w:p>
    <w:p>
      <w:pPr>
        <w:pStyle w:val="22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Муниципальные внутренние заимствования Кугейского сельского поселения на 2025 год и плановый период 2026 и 2027 годов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sz w:val="28"/>
          <w:szCs w:val="28"/>
        </w:rPr>
        <w:t xml:space="preserve">бюджета Кугейского сельского поселения Азовского района  на 2025 год и </w:t>
      </w:r>
      <w:r>
        <w:rPr>
          <w:iCs/>
          <w:color w:val="000000"/>
          <w:sz w:val="28"/>
          <w:szCs w:val="28"/>
        </w:rPr>
        <w:t>плановый период 2026 и 2027 годов согласно приложению 9 к настоящему решению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Кугейского сельского поселения Азовского района вправе привлекать заемные средства в соответствии с Программой</w:t>
      </w:r>
      <w:r>
        <w:rPr>
          <w:bCs/>
          <w:iCs/>
          <w:color w:val="000000"/>
          <w:sz w:val="28"/>
          <w:szCs w:val="28"/>
        </w:rPr>
        <w:t xml:space="preserve"> муниципальных внутренних заимствований Кугейского сельского поселения </w:t>
      </w:r>
      <w:r>
        <w:rPr>
          <w:sz w:val="28"/>
          <w:szCs w:val="28"/>
        </w:rPr>
        <w:t xml:space="preserve">Азовского района  на 2025 год и </w:t>
      </w:r>
      <w:r>
        <w:rPr>
          <w:iCs/>
          <w:color w:val="000000"/>
          <w:sz w:val="28"/>
          <w:szCs w:val="28"/>
        </w:rPr>
        <w:t>плановый период 2026 и 2027 годов с учетом верхнего предела муниципального внутреннего долга Кугейского сельского поселения Азовского района на 1 января 2026 года,  1 января 2027 года, 1 января 2028 года.</w:t>
      </w:r>
    </w:p>
    <w:p>
      <w:pPr>
        <w:pStyle w:val="22"/>
        <w:spacing w:lineRule="auto" w:line="240" w:before="0" w:after="0"/>
        <w:ind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Установить, что размер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rPr/>
      </w:pPr>
      <w:r>
        <w:rPr>
          <w:b/>
          <w:sz w:val="28"/>
          <w:szCs w:val="28"/>
        </w:rPr>
        <w:t>Статья 10.  Особенности исполнения бюджета в 2025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>
          <w:sz w:val="28"/>
          <w:szCs w:val="28"/>
        </w:rPr>
        <w:t>1. Не использованные по состоянию на 1 января 2025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5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5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Елена</cp:lastModifiedBy>
  <cp:lastPrinted>2020-12-23T12:32:00Z</cp:lastPrinted>
  <dcterms:modified xsi:type="dcterms:W3CDTF">2024-11-13T12:41:00Z</dcterms:modified>
  <cp:revision>32</cp:revision>
  <dc:subject/>
  <dc:title>Проект внесен</dc:title>
</cp:coreProperties>
</file>