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</w:rPr>
        <w:t xml:space="preserve">к   проекту Решения  Собрания депутатов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Кугей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решение</w:t>
      </w:r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О  бюджете Кугейского сель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оселения  Азовского района на 2024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и плановый период 2025-2026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113 от 20.12.2024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5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2024 год  и плановый период 2025 и 2026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-709" w:hanging="0"/>
        <w:jc w:val="right"/>
        <w:rPr/>
      </w:pPr>
      <w:r>
        <w:rPr/>
        <w:t xml:space="preserve">                  </w:t>
      </w:r>
      <w:r>
        <w:rPr/>
        <w:t>(тыс.рублей)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727"/>
        <w:gridCol w:w="1843"/>
        <w:gridCol w:w="2126"/>
      </w:tblGrid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 - счетного орг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по организации ритуальных услуг в части создания и содержания специализированной службы по вопросам погребения и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 999008505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Кугей Администрация</cp:lastModifiedBy>
  <cp:lastPrinted>2024-12-20T15:50:00Z</cp:lastPrinted>
  <dcterms:modified xsi:type="dcterms:W3CDTF">2024-12-20T12:50:00Z</dcterms:modified>
  <cp:revision>11</cp:revision>
  <dc:subject/>
  <dc:title/>
</cp:coreProperties>
</file>