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95</w:t>
      </w:r>
    </w:p>
    <w:p>
      <w:pPr>
        <w:pStyle w:val="Normal"/>
        <w:jc w:val="both"/>
        <w:rPr/>
      </w:pPr>
      <w:r>
        <w:rPr>
          <w:sz w:val="28"/>
          <w:szCs w:val="28"/>
        </w:rPr>
        <w:t>21 июня 2024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О внесении изменений в решение Собрания депутатов Кугейского сельского поселения от 26.12.2023 № 83 «О бюджете Кугейского сельского поселения Азовского района на 2024 год и на плановый период 2025 – 202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Внести изменения и дополнения в решение Собрания депутатов Кугейского сельского поселения № 83 от 26.12.2023 г. «О бюджете Кугейского сельского поселения Азовского района на 2024 год и плановый период 2025 и 2026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bookmarkStart w:id="0" w:name="_Hlk129691539"/>
      <w:bookmarkEnd w:id="0"/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9691539"/>
      <w:bookmarkStart w:id="2" w:name="_Hlk129691539"/>
      <w:bookmarkEnd w:id="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4 год и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4 год, определенные с учетом уровня инфляции, не превышающего 4,5 процента (декабрь 2024 года к декабрю 2023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3 234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5 065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831,1 тыс. рублей;</w:t>
      </w:r>
    </w:p>
    <w:p>
      <w:pPr>
        <w:pStyle w:val="Style20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5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20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142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 4, 5, 6, 7, 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21 июня 2024 года.</w:t>
      </w:r>
    </w:p>
    <w:p>
      <w:pPr>
        <w:pStyle w:val="Normal"/>
        <w:tabs>
          <w:tab w:val="clear" w:pos="708"/>
          <w:tab w:val="left" w:pos="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ind w:left="2564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4-06-21T08:41:00Z</dcterms:modified>
  <cp:revision>36</cp:revision>
  <dc:subject/>
  <dc:title>Проект внесен</dc:title>
</cp:coreProperties>
</file>