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007"/>
        <w:gridCol w:w="1275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4 год и плановый период 2025 и 2026 годов»» № 89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8.03.2024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35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4 год и на плановый период  2025 и 2026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1,9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816,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3 816,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816,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816,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1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4-04-03T08:57:00Z</cp:lastPrinted>
  <dcterms:modified xsi:type="dcterms:W3CDTF">2024-04-03T06:02:00Z</dcterms:modified>
  <cp:revision>21</cp:revision>
  <dc:subject/>
  <dc:title/>
</cp:coreProperties>
</file>