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3 год и плановый период 2024 и 2025 годов»» №__  от __.01.2023г.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3 год и на плановый период  2024 и 2025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39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054,9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054,9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054,9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054,9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194,6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1 194,6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194,6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194,6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321,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31,2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39,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2-11-15T12:33:00Z</cp:lastPrinted>
  <dcterms:modified xsi:type="dcterms:W3CDTF">2024-01-26T12:50:00Z</dcterms:modified>
  <cp:revision>15</cp:revision>
  <dc:subject/>
  <dc:title/>
</cp:coreProperties>
</file>