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января 2023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3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4-2025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55 от 28.12.2022 г. «О бюджете Кугейского сельского поселения Азовского района на 2023 год и плановый период 2024 и 2025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3 год и плановый период 2024 и 2025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3 год, определенные с учетом уровня инфляции, не превышающего 5,5 процента (декабрь 2023 года к декабрю 2022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8 054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1194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3139,7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4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4 год в сумме 17321,6 тыс. рублей и на 2025 год в сумме 17331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4 год в сумме </w:t>
      </w:r>
      <w:r>
        <w:rPr>
          <w:sz w:val="28"/>
          <w:szCs w:val="28"/>
        </w:rPr>
        <w:t xml:space="preserve">17321,6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33,1  тыс. рублей, и на 2025 год в сумме 17331,2 тыс. рублей, в том числе условно утвержденные расходы в сумме 866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6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4 год в сумме 0,0 тыс. рублей и на 2025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 и на плановый период 2024 и 2025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3 год и на плановый период  2024-2025 годов согласно приложению 2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Е.Сенькин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01-26T12:49:00Z</dcterms:modified>
  <cp:revision>21</cp:revision>
  <dc:subject/>
  <dc:title>Проект внесен</dc:title>
</cp:coreProperties>
</file>