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к   проекту Решения  Собрания депутатов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Кугейского сельского поселения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О  бюджете Кугейского сель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оселения  Азовского района на 2024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и плановый период 2025-2026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Calibri" w:cs="Times New Roman" w:ascii="Times New Roman" w:hAnsi="Times New Roman"/>
          <w:color w:val="000000"/>
        </w:rPr>
        <w:t>83 от 26.12.2023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05" w:hRule="atLeast"/>
        </w:trPr>
        <w:tc>
          <w:tcPr>
            <w:tcW w:w="98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2024 год  и плановый период 2025 и 2026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(тыс.рублей)</w:t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727"/>
        <w:gridCol w:w="1843"/>
        <w:gridCol w:w="2126"/>
      </w:tblGrid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 - счетного орг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по организации ритуальных услуг в части создания и содержания специализированной службы по вопросам погребения и похорон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3 999008505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Кугей Администрация</cp:lastModifiedBy>
  <cp:lastPrinted>2019-11-14T17:21:00Z</cp:lastPrinted>
  <dcterms:modified xsi:type="dcterms:W3CDTF">2023-12-27T14:22:00Z</dcterms:modified>
  <cp:revision>5</cp:revision>
  <dc:subject/>
  <dc:title/>
</cp:coreProperties>
</file>