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9" w:leader="none"/>
        </w:tabs>
        <w:autoSpaceDE w:val="false"/>
        <w:spacing w:lineRule="auto" w:line="240" w:before="0" w:after="0"/>
        <w:ind w:left="51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9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 проекту Решения  Собрания депутатов Кугейского сельского поселения  «О  бюджете Кугейского сельского поселения  Азовского района на 2024 год и плановый период 2025 и 2026 годов»» № 83 от 26.12.2023 г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гей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Кугейского сельского поселения на 2024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663"/>
        <w:gridCol w:w="2132"/>
      </w:tblGrid>
      <w:tr>
        <w:trPr>
          <w:trHeight w:val="76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редиты, привлеченные от кредитных организ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425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 Кугейского сельского поселения на 2025 и 2026 год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03"/>
        <w:gridCol w:w="1684"/>
        <w:gridCol w:w="1223"/>
        <w:gridCol w:w="1765"/>
      </w:tblGrid>
      <w:tr>
        <w:trPr>
          <w:trHeight w:val="436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</w:tr>
      <w:tr>
        <w:trPr>
          <w:trHeight w:val="10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редиты, привлеченные от </w:t>
            </w:r>
          </w:p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ых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ab/>
        <w:t xml:space="preserve">                      </w:t>
        <w:tab/>
        <w:t>А.В.Мельник</w:t>
      </w:r>
    </w:p>
    <w:sectPr>
      <w:type w:val="nextPage"/>
      <w:pgSz w:w="11906" w:h="16838"/>
      <w:pgMar w:left="709" w:right="56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Кугей Администрация</cp:lastModifiedBy>
  <cp:lastPrinted>2016-12-10T13:06:00Z</cp:lastPrinted>
  <dcterms:modified xsi:type="dcterms:W3CDTF">2023-12-27T15:09:00Z</dcterms:modified>
  <cp:revision>89</cp:revision>
  <dc:subject/>
  <dc:title>Приложение № 15</dc:title>
</cp:coreProperties>
</file>