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8"/>
        <w:gridCol w:w="1416"/>
        <w:gridCol w:w="859"/>
        <w:gridCol w:w="236"/>
        <w:gridCol w:w="1182"/>
        <w:gridCol w:w="134"/>
        <w:gridCol w:w="1137"/>
        <w:gridCol w:w="315"/>
        <w:gridCol w:w="1244"/>
        <w:gridCol w:w="31"/>
      </w:tblGrid>
      <w:tr>
        <w:trPr>
          <w:trHeight w:val="750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 Собрания депутатов Кугейского сельского поселения  О внесении изменений в решение «О  бюджете Кугейского сельского поселения  Азовского района на 2022 год и плановый период 2023 и 2024 годов»» № __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__.07.2022 г.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финансирования дефицита бюджета  Кугейского сельского поселения Азовского района на 2022 год и на плановый период  2023 и 2024 годов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</w:tr>
      <w:tr>
        <w:trPr>
          <w:trHeight w:val="127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1 01 00 00 00 00 0000 0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850.0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5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21,5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0 00 0000 5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21,5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00 0000 5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21,5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21,5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71,5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0 00 0000 6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71,5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6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00 0000 6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71,5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71,5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850.0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- </w:t>
      </w:r>
    </w:p>
    <w:p>
      <w:pPr>
        <w:pStyle w:val="Normal"/>
        <w:spacing w:before="0" w:after="20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Е.Сенькин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Кугей</cp:lastModifiedBy>
  <cp:lastPrinted>2022-08-02T09:15:00Z</cp:lastPrinted>
  <dcterms:modified xsi:type="dcterms:W3CDTF">2023-01-26T06:05:00Z</dcterms:modified>
  <cp:revision>10</cp:revision>
  <dc:subject/>
  <dc:title/>
</cp:coreProperties>
</file>