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октября 2022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8 от 28.12.2021 г. «О бюджете Кугейского сельского поселения Азовского района на 2022 год и плановый период 2023 и 2024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8013,4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863,4 тыс. рублей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850,0 тыс. рублей;</w:t>
      </w:r>
    </w:p>
    <w:p>
      <w:pPr>
        <w:pStyle w:val="23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23"/>
        <w:ind w:left="0" w:right="0" w:firstLine="720"/>
        <w:rPr>
          <w:b/>
          <w:b/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6188,4 тыс. рублей и на 2024 год в сумме 16214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16188,4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05,0  тыс. рублей, и на 2024 год в сумме 16214,4 тыс. рублей, в том числе условно утвержденные расходы в сумме 811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widowControl w:val="false"/>
        <w:autoSpaceDE w:val="false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Цитата2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left="0" w:right="0"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</cp:lastModifiedBy>
  <cp:lastPrinted>2022-06-27T10:22:00Z</cp:lastPrinted>
  <dcterms:modified xsi:type="dcterms:W3CDTF">2023-01-26T13:10:00Z</dcterms:modified>
  <cp:revision>14</cp:revision>
  <dc:subject/>
  <dc:title>Проект внесен</dc:title>
</cp:coreProperties>
</file>