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августа 2022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22 год и плановы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3-2024 годы»  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18 от 28.12.2021 г. «О бюджете Кугейского сельского поселения Азовского района на 2022 год и плановый период 2023 и 2024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2 год и плановый период 2023 и 2024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2 год, определенные с учетом уровня инфляции, не превышающего 4,0 процента (декабрь 2022 года к декабрю 2021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7635,2 тыс. рубл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0485,2 тыс. рублей;</w:t>
      </w:r>
    </w:p>
    <w:p>
      <w:pPr>
        <w:pStyle w:val="ConsPlusNormal"/>
        <w:ind w:firstLine="708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850,0 тыс. рублей;</w:t>
      </w:r>
    </w:p>
    <w:p>
      <w:pPr>
        <w:pStyle w:val="23"/>
        <w:ind w:left="0" w:right="0" w:firstLine="720"/>
        <w:rPr>
          <w:szCs w:val="28"/>
        </w:rPr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3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23"/>
        <w:ind w:left="0" w:right="0" w:firstLine="720"/>
        <w:rPr>
          <w:b/>
          <w:b/>
          <w:szCs w:val="28"/>
        </w:rPr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3 год в сумме 16188,4 тыс. рублей и на 2024 год в сумме 16214,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3 год в сумме 16188,4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, в том числе условно утвержденные расходы в сумме 405,0  тыс. рублей, и на 2024 год в сумме 16214,4 тыс. рублей, в том числе условно утвержденные расходы в сумме 811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4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5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3 год в сумме 0,0 тыс. рублей и на 2024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3 год в сумме 0,0 тыс. рублей и на 2024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2 год  и на плановый период 2023 и 2024 годов согласно приложению 1 к настоящему Решению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2 год и на плановый период  2023-2024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           </w:t>
      </w:r>
      <w:r>
        <w:rPr>
          <w:b/>
          <w:iCs/>
          <w:sz w:val="28"/>
          <w:szCs w:val="28"/>
        </w:rPr>
        <w:t xml:space="preserve">1.2. </w:t>
      </w:r>
      <w:r>
        <w:rPr>
          <w:iCs/>
          <w:sz w:val="28"/>
          <w:szCs w:val="28"/>
        </w:rPr>
        <w:t>Приложения к решению № 1, 2,5,6, 7  изложить в новой редакции согласно приложениям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widowControl w:val="false"/>
        <w:autoSpaceDE w:val="false"/>
        <w:ind w:firstLine="14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лава Кугейского сельского поселения                                                             А.Е.Сенькин</w:t>
      </w:r>
    </w:p>
    <w:p>
      <w:pPr>
        <w:pStyle w:val="Normal"/>
        <w:tabs>
          <w:tab w:val="clear" w:pos="708"/>
          <w:tab w:val="left" w:pos="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Cs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Cs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23">
    <w:name w:val="Цитата2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ind w:left="0" w:right="0" w:firstLine="540"/>
      <w:jc w:val="both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Кугей</cp:lastModifiedBy>
  <cp:lastPrinted>2022-06-27T10:22:00Z</cp:lastPrinted>
  <dcterms:modified xsi:type="dcterms:W3CDTF">2023-01-26T07:02:00Z</dcterms:modified>
  <cp:revision>13</cp:revision>
  <dc:subject/>
  <dc:title>Проект внесен</dc:title>
</cp:coreProperties>
</file>