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   проекту Решения  Собрания депутатов Кугейского сельского поселения  «О  бюджете Кугейского сельского поселения  Азовского района на 2021 год и плановый период 2022 и 2023 годов»» № __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___.12.2020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21 год и на плановый период  2022 и 2023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3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89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1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89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1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89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1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89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1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89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1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89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10,9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89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1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89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1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20-12-23T12:33:00Z</cp:lastPrinted>
  <dcterms:modified xsi:type="dcterms:W3CDTF">2021-01-11T15:12:00Z</dcterms:modified>
  <cp:revision>55</cp:revision>
  <dc:subject/>
  <dc:title/>
</cp:coreProperties>
</file>