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к  Решению  Собрания депутатов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гейского сельского поселения  «О  бюджете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гейского сельского поселения  Азовского района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на 2021 год и плановый период 2022 и 2023 годов»»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__ от __.12.2020г.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сельского поселения Азовского района - органов государственной власти Российской Федераци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>1 16 0701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rFonts w:eastAsia="Arial Unicode MS"/>
                <w:szCs w:val="28"/>
              </w:rPr>
              <w:t>1 05 0302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 поселений.</w:t>
            </w:r>
          </w:p>
        </w:tc>
      </w:tr>
      <w:tr>
        <w:trPr>
          <w:trHeight w:val="1029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22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106" w:leader="none"/>
              </w:tabs>
              <w:rPr/>
            </w:pPr>
            <w:r>
              <w:rPr/>
              <w:tab/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DCD88482DB37414F7C93E742E79487EDB5A08AFE3D6878123BB3C64A9635CDC6F547234D9148Fx5K0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9-11-27T09:53:00Z</cp:lastPrinted>
  <dcterms:modified xsi:type="dcterms:W3CDTF">2020-12-22T15:39:00Z</dcterms:modified>
  <cp:revision>40</cp:revision>
  <dc:subject/>
  <dc:title/>
</cp:coreProperties>
</file>