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__ августа 2021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21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2-2023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47 от 28.12.2020 г. «О бюджете Кугейского сельского поселения Азовского района на 2021 год и плановый период 2022 и 2023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1 год и плановый период 2022 и 2023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1 год, определенные с учетом уровня инфляции, не превышающего 3,7 процента (декабрь 2021 года к декабрю 2020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0 344,9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0953,1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608,2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2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2 год в сумме 16 064,4 тыс. рублей и на 2023 год в сумме 16 003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2 год в сумме 16 064,4 тыс. рублей, в том числе условно утвержденные расходы в сумме 401,7  тыс. рублей, и на 2023 год в сумме 16 003,1 тыс. рублей, в том числе условно утвержденные расходы в сумме 800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3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4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2 год в сумме 0,0 тыс. рублей и на 2023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1 год  и на плановый период 2022 и 2023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1 год и на плановый период  2022-2023 годов согласно приложению 2 к настоящему Решению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иложения к решению № 1, 2,4, 9, 10, 11,13  изложить в новой редакции согласно приложениям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15:00Z</dcterms:created>
  <dc:creator>Чапиковский</dc:creator>
  <dc:description/>
  <cp:keywords/>
  <dc:language>en-US</dc:language>
  <cp:lastModifiedBy>1</cp:lastModifiedBy>
  <cp:lastPrinted>2021-04-02T16:10:00Z</cp:lastPrinted>
  <dcterms:modified xsi:type="dcterms:W3CDTF">2021-08-05T12:44:00Z</dcterms:modified>
  <cp:revision>17</cp:revision>
  <dc:subject/>
  <dc:title>Проект внесен</dc:title>
</cp:coreProperties>
</file>