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</w:t>
      </w:r>
      <w:r>
        <w:rPr>
          <w:color w:val="000000"/>
        </w:rPr>
        <w:t>Приложение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 xml:space="preserve">к  Решению  Собрания депутатов  Кугейского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>
          <w:color w:val="000000"/>
        </w:rPr>
      </w:pPr>
      <w:r>
        <w:rPr>
          <w:color w:val="000000"/>
        </w:rPr>
        <w:t>сельского поселения  О внесении изменений в решение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«О  бюджете Кугейского сельского поселения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>Азовского района на 2021 год и плановый период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2022 и 2023 годов»» №  __  от __.03.2021 г.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>сельского поселения Азовского района - органов государственной власти Ростовской област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ительство Ростовской области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/>
            </w:pPr>
            <w:r>
              <w:rPr/>
              <w:t>80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23 01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suppressAutoHyphens w:val="true"/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7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23 01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suppressAutoHyphens w:val="true"/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6:00Z</dcterms:created>
  <dc:creator>User</dc:creator>
  <dc:description/>
  <cp:keywords/>
  <dc:language>en-US</dc:language>
  <cp:lastModifiedBy>1</cp:lastModifiedBy>
  <cp:lastPrinted>2019-12-31T09:51:00Z</cp:lastPrinted>
  <dcterms:modified xsi:type="dcterms:W3CDTF">2021-03-09T11:14:00Z</dcterms:modified>
  <cp:revision>44</cp:revision>
  <dc:subject/>
  <dc:title/>
</cp:coreProperties>
</file>