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ления О внесении изменений в решение «О  бюджет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Азовского района  на 2021 г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плановый период 2022-2023г. № __ от __.03.2021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1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-ратора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9-11-14T17:23:00Z</cp:lastPrinted>
  <dcterms:modified xsi:type="dcterms:W3CDTF">2021-03-09T12:30:00Z</dcterms:modified>
  <cp:revision>26</cp:revision>
  <dc:subject/>
  <dc:title/>
</cp:coreProperties>
</file>