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__</w:t>
      </w:r>
    </w:p>
    <w:p>
      <w:pPr>
        <w:pStyle w:val="Normal"/>
        <w:jc w:val="both"/>
        <w:rPr/>
      </w:pPr>
      <w:r>
        <w:rPr>
          <w:sz w:val="28"/>
          <w:szCs w:val="28"/>
        </w:rPr>
        <w:t>__ марта 2021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21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2-2023 годы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и дополнения в решение собрания депутатов Кугейского сельского поселения № 147 от 28.12.2020 г. «О бюджете Кугейского сельского поселения Азовского района на 2021 год и плановый период 2022 и 2023 годы»:</w:t>
      </w:r>
    </w:p>
    <w:p>
      <w:pPr>
        <w:pStyle w:val="Normal"/>
        <w:numPr>
          <w:ilvl w:val="1"/>
          <w:numId w:val="2"/>
        </w:numPr>
        <w:ind w:left="1701" w:hanging="85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ю 1 изложить в новой редакци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21 год и плановый период 2022 и 2023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21 год, определенные с учетом уровня инфляции, не превышающего 3,7 процента (декабрь 2021 года к декабрю 2020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7 867,2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8475,4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608,2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4) верхний предел муниципального внутреннего долга Кугейского сельского поселения на 1 января 2022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5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22 и 2023 годов, определенные с учетом уровня инфляции, не превышающего 4,0 процента (декабрь 2022 года к декабрю 2021 года) и 4,0 процента (декабрь 2023 года к декабрю 2022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22 год в сумме 16 064,4 тыс. рублей и на 2023 год в сумме 16 003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Кугей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22 год в сумме 16 064,4 тыс. рублей, в том числе условно утвержденные расходы в сумме 401,7  тыс. рублей, и на 2023 год в сумме 16 003,1 тыс. рублей, в том числе условно утвержденные расходы в сумме 800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23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, и верхний предел муниципального внутреннего долга Кугейского сельского поселения  на 1 января 2024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4) прогнозируемый дефицит бюджета Кугейского сельского поселения Азовского района на 2022 год в сумме 0,0 тыс. рублей и на 2023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на 2022 год в сумме 0,0 тыс. рублей и на 2023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1 год  и на плановый период 2022 и 2023 годов согласно приложению 1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21 год и на плановый период  2022-2023 годов согласно приложению 2 к настоящему Решению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>1.2.</w:t>
      </w:r>
      <w:r>
        <w:rPr>
          <w:iCs/>
          <w:sz w:val="28"/>
          <w:szCs w:val="28"/>
        </w:rPr>
        <w:t xml:space="preserve"> Исключить Статью 8 и Статью 9 из текста решения.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 xml:space="preserve">1.3. </w:t>
      </w:r>
      <w:r>
        <w:rPr>
          <w:iCs/>
          <w:sz w:val="28"/>
          <w:szCs w:val="28"/>
        </w:rPr>
        <w:t>Приложения к решению № 1, 2,3,5,6,7,8, 9, 10, 11,13  изложить в новой редакции согласно приложениям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4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5:00Z</dcterms:created>
  <dc:creator>Чапиковский</dc:creator>
  <dc:description/>
  <cp:keywords/>
  <dc:language>en-US</dc:language>
  <cp:lastModifiedBy>1</cp:lastModifiedBy>
  <cp:lastPrinted>2021-04-02T16:10:00Z</cp:lastPrinted>
  <dcterms:modified xsi:type="dcterms:W3CDTF">2022-02-06T15:03:00Z</dcterms:modified>
  <cp:revision>15</cp:revision>
  <dc:subject/>
  <dc:title>Проект внесен</dc:title>
</cp:coreProperties>
</file>