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октября 2021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1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2-2023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47 от 28.12.2020 г. «О бюджете Кугейского сельского поселения Азовского района на 2021 год и плановый период 2022 и 2023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1 год и плановый период 2022 и 2023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1 год, определенные с учетом уровня инфляции, не превышающего 3,7 процента (декабрь 2021 года к декабрю 2020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1 719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2 328,0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608,2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2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2 год в сумме 16 064,4 тыс. рублей и на 2023 год в сумме 16 003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2 год в сумме 16 064,4 тыс. рублей, в том числе условно утвержденные расходы в сумме 401,7  тыс. рублей, и на 2023 год в сумме 16 003,1 тыс. рублей, в том числе условно утвержденные расходы в сумме 800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1 год  и на плановый период 2022 и 2023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1 год и на плановый период  2022-2023 годов согласно приложению 2 к настоящему Решению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 9, 10, 11  изложить в новой редакции согласно приложениям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21-04-02T16:10:00Z</cp:lastPrinted>
  <dcterms:modified xsi:type="dcterms:W3CDTF">2022-02-06T15:06:00Z</dcterms:modified>
  <cp:revision>22</cp:revision>
  <dc:subject/>
  <dc:title>Проект внесен</dc:title>
</cp:coreProperties>
</file>