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1 год и плановый период 2022 и 2023 годов»» № __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__.10.2021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21 год и на плановый период  2022 и 2023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719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719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719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719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328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328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328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328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06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8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21-06-09T08:39:00Z</cp:lastPrinted>
  <dcterms:modified xsi:type="dcterms:W3CDTF">2021-09-30T10:48:00Z</dcterms:modified>
  <cp:revision>67</cp:revision>
  <dc:subject/>
  <dc:title/>
</cp:coreProperties>
</file>