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9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 302,5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3 910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4, 9, 10, 11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Е.Сенькин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5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2-01-11T09:03:00Z</dcterms:modified>
  <cp:revision>27</cp:revision>
  <dc:subject/>
  <dc:title>Проект внесен</dc:title>
</cp:coreProperties>
</file>