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274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1 год и плановый период 2022 и 2023 годов»» № 19 от 28.12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916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02,5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02,5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02,5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02,5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10,7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10,7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10,7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910,7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21-06-09T08:39:00Z</cp:lastPrinted>
  <dcterms:modified xsi:type="dcterms:W3CDTF">2022-01-11T09:02:00Z</dcterms:modified>
  <cp:revision>74</cp:revision>
  <dc:subject/>
  <dc:title/>
</cp:coreProperties>
</file>