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 xml:space="preserve">к  Решению  Собрания депутатов  Кугейског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>сельского поселения  О внесении изменений в решение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«О  бюджете 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Азовского района на 2021 год и плановый период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2022 и 2023 годов»» №  152  от 15.03.2021 г.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>сельского поселения Азовского района - органов государственной власти Ростовской област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ительство Ростовской области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/>
            </w:pPr>
            <w:r>
              <w:rPr/>
              <w:t>80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23 01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suppressAutoHyphens w:val="true"/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7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23 01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suppressAutoHyphens w:val="true"/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46:00Z</dcterms:created>
  <dc:creator>User</dc:creator>
  <dc:description/>
  <cp:keywords/>
  <dc:language>en-US</dc:language>
  <cp:lastModifiedBy>1</cp:lastModifiedBy>
  <cp:lastPrinted>2019-12-31T09:51:00Z</cp:lastPrinted>
  <dcterms:modified xsi:type="dcterms:W3CDTF">2021-04-07T09:41:00Z</dcterms:modified>
  <cp:revision>46</cp:revision>
  <dc:subject/>
  <dc:title/>
</cp:coreProperties>
</file>