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«О  бюджет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Азовского района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на 2021 год и плановый период 2022 и 2023 годов»»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47 от 28.12.2020г.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0701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1-27T09:53:00Z</cp:lastPrinted>
  <dcterms:modified xsi:type="dcterms:W3CDTF">2021-01-11T12:17:00Z</dcterms:modified>
  <cp:revision>41</cp:revision>
  <dc:subject/>
  <dc:title/>
</cp:coreProperties>
</file>