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8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 4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к   Решению  Собрания депутатов Кугейского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lang w:eastAsia="en-US"/>
        </w:rPr>
        <w:t xml:space="preserve">сельского поселения «О  бюджете Кугейского 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сельского поселения  Азовского района на 2022 год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lang w:eastAsia="en-US"/>
        </w:rPr>
        <w:t xml:space="preserve">и плановый период 2023-2024г 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№</w:t>
      </w: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 </w:t>
      </w:r>
      <w:r>
        <w:rPr>
          <w:rFonts w:eastAsia="Calibri" w:cs="Times New Roman" w:ascii="Times New Roman" w:hAnsi="Times New Roman"/>
          <w:color w:val="000000"/>
          <w:lang w:eastAsia="en-US"/>
        </w:rPr>
        <w:t>18  от 28.12.2021 г.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tbl>
      <w:tblPr>
        <w:tblW w:w="988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546"/>
        <w:gridCol w:w="353"/>
        <w:gridCol w:w="239"/>
        <w:gridCol w:w="841"/>
        <w:gridCol w:w="2441"/>
        <w:gridCol w:w="2290"/>
      </w:tblGrid>
      <w:tr>
        <w:trPr>
          <w:trHeight w:val="1905" w:hRule="atLeast"/>
        </w:trPr>
        <w:tc>
          <w:tcPr>
            <w:tcW w:w="9889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межбюджетные трансферты, передаваемые из бюджет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Кугейского сельского поселения Азовского района в бюджет муниципального  района и направляемых  на финансирование расходов, связанных  с осуществлением части полномочий органов местного самоуправления  </w:t>
            </w: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 xml:space="preserve">на 2022 год  и плановый период 2023 и 2024 годов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1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ыс. руб)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соглашения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24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22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63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даваемые из бюдже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угейского сельского поселения в бюджет муниципального района и направляемых на финансирование расходов, связанных с передачей полномочий  контрольно- счетному орга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0113 9990085040 54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8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даваемые из бюдже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угейского сельского поселения в бюджет муниципального района по передачи полномочий внутреннего финансового контро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113 9990085010 540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3,9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87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8,7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42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 Собрания депутатов – 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Кугейского сельского поселения                                                             А.Е.Сенькин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825"/>
        </w:tabs>
        <w:ind w:left="825" w:hanging="825"/>
      </w:pPr>
      <w:rPr/>
    </w:lvl>
    <w:lvl w:ilvl="2">
      <w:start w:val="1"/>
      <w:numFmt w:val="decimal"/>
      <w:lvlText w:val="%1.%2.%3."/>
      <w:lvlJc w:val="left"/>
      <w:pPr>
        <w:tabs>
          <w:tab w:val="num" w:pos="825"/>
        </w:tabs>
        <w:ind w:left="825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1:21:00Z</dcterms:created>
  <dc:creator>User</dc:creator>
  <dc:description/>
  <cp:keywords/>
  <dc:language>en-US</dc:language>
  <cp:lastModifiedBy>1</cp:lastModifiedBy>
  <cp:lastPrinted>2019-11-14T17:21:00Z</cp:lastPrinted>
  <dcterms:modified xsi:type="dcterms:W3CDTF">2022-01-12T12:18:00Z</dcterms:modified>
  <cp:revision>36</cp:revision>
  <dc:subject/>
  <dc:title/>
</cp:coreProperties>
</file>