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8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602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602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8 452,1 тыс. рублей и на 2024 год в сумме 18 282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18 452,1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61,4  тыс. рублей, и на 2024 год в сумме 18 282,2 тыс. рублей, в том числе условно утвержденные расходы в сумме 914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2 год и </w:t>
      </w: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2 год и на плановый период 2023 и 2024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2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240,0 тыс. рублей на 2022г., 250 тыс.рублей на 2023 год и 200 тыс.рублей на 2024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2 год  и плановый период 2023-2024 годы согласно приложению 5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2 год и на плановый период 2023-2024 годы согласно приложению 6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2 год и на плановый период 2023-2024 годы согласно приложению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Утвердить объем бюджетных ассигнований дорожного фонда Кугейского сельского поселения на 2022 год и  плановый период 2023 и 2024 годов в сумме 1577,4 тыс. рублей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</w:t>
      </w:r>
      <w:bookmarkStart w:id="0" w:name="_GoBack"/>
      <w:bookmarkEnd w:id="0"/>
      <w:r>
        <w:rPr>
          <w:b/>
          <w:iCs/>
          <w:sz w:val="28"/>
          <w:szCs w:val="28"/>
        </w:rPr>
        <w:t>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Азовского района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846" w:leader="none"/>
        </w:tabs>
        <w:ind w:left="0" w:right="20" w:firstLine="426"/>
        <w:rPr/>
      </w:pPr>
      <w:r>
        <w:rPr>
          <w:sz w:val="28"/>
          <w:szCs w:val="28"/>
        </w:rPr>
        <w:t>Утвердить размер иных межбюджетных трансфертов перечисляемых из бюджета Азовского района в бюджет сельского поселения, и направляемых на финансирование расходов, связанных с передачей осуществления части полномочий органов местного самоуправления на 2022 год и плановый период 2023 и 2024 годов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е трансферты, передаваемые из бюджета Кугейского сельского поселения бюджетуАзовского района на  осуществление части полномочий по решению вопросов местного значения в соответствии с                                  заключенными  соглашения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2 – 2024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8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2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3 и 2024 годов 1,0 тыс. рублей ежегодно.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 xml:space="preserve">окладов денежного содержания по должностям муниципальной службы Кугейского сельского поселения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rPr/>
      </w:pPr>
      <w:r>
        <w:rPr>
          <w:b/>
          <w:sz w:val="28"/>
          <w:szCs w:val="28"/>
        </w:rPr>
        <w:t>Статья 10.  Особенности исполнения бюджета в 2022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2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2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2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Е.Сенькин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0-12-23T12:32:00Z</cp:lastPrinted>
  <dcterms:modified xsi:type="dcterms:W3CDTF">2022-01-12T12:32:00Z</dcterms:modified>
  <cp:revision>17</cp:revision>
  <dc:subject/>
  <dc:title>Проект внесен</dc:title>
</cp:coreProperties>
</file>