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проекту Решения  Собрания депутатов Кугейского сельского поселения  «О  бюджете Кугейского сельского поселения  Азовского района на 2022 год и плановый период 2023 и 2024 годов»» № 18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28.12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2 год и на плановый период  2023 и 2024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2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20-12-23T12:33:00Z</cp:lastPrinted>
  <dcterms:modified xsi:type="dcterms:W3CDTF">2022-01-12T12:11:00Z</dcterms:modified>
  <cp:revision>57</cp:revision>
  <dc:subject/>
  <dc:title/>
</cp:coreProperties>
</file>