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6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/>
      </w:pPr>
      <w:r>
        <w:rPr>
          <w:color w:val="000000"/>
        </w:rPr>
        <w:t>к  Решению  Собрания депутатов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right="-108" w:hanging="0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«О  бюджете Кугейского сельского поселения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Азовского района на 2020 год и плановый период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2021 и 2022 годов»» №  120 от 26.12.2019 г.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>сельского поселения Азовского района - органов государственной власти Ростовской област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вительство Ростовской области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/>
            </w:pPr>
            <w:r>
              <w:rPr/>
              <w:t>80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16 02020 02 0000 14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7</w:t>
            </w:r>
          </w:p>
        </w:tc>
        <w:tc>
          <w:tcPr>
            <w:tcW w:w="89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 16 02020 02 0000 14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9-12-31T09:51:00Z</cp:lastPrinted>
  <dcterms:modified xsi:type="dcterms:W3CDTF">2019-12-31T06:52:00Z</dcterms:modified>
  <cp:revision>41</cp:revision>
  <dc:subject/>
  <dc:title/>
</cp:coreProperties>
</file>