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 «О  бюджете Кугейского сельского поселения  Азовского района на 2020 год и плановый период 2021 и 2022 годов»» № 137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0.08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0 год и на плановый период  2021 и 2022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94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0-06-03T08:59:00Z</cp:lastPrinted>
  <dcterms:modified xsi:type="dcterms:W3CDTF">2020-09-24T05:58:00Z</dcterms:modified>
  <cp:revision>59</cp:revision>
  <dc:subject/>
  <dc:title/>
</cp:coreProperties>
</file>