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 Решению  Собрания депутатов Кугей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 «О  бюджете Кугейского сельского поселения  Азовского района на 2020 год и плановый период 2021 и 2022 годов»» № 133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18.05.2020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20 год и на плановый период  2021 и 2022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2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867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867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867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867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867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867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867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867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20-06-03T08:59:00Z</cp:lastPrinted>
  <dcterms:modified xsi:type="dcterms:W3CDTF">2020-06-03T05:07:00Z</dcterms:modified>
  <cp:revision>58</cp:revision>
  <dc:subject/>
  <dc:title/>
</cp:coreProperties>
</file>