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преля 2019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9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0-2021 годы» 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93 от 26.12.2018 г. «О бюджете Кугейского сельского поселения Азовского района на 2019 год и плановый период 2020 и 2021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ункт 1 статьи 1 изложить в новой редакции:</w:t>
      </w:r>
    </w:p>
    <w:p>
      <w:pPr>
        <w:pStyle w:val="Normal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9 год и плановый период 2020 и 2021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9 год, определенные с учетом уровня инфляции, не превышающего 4,3 процентов (декабрь 2019 года к декабрю 2018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169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 083,9 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1914,5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019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20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6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9 – 2021 год средства из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12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12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2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ложения к решению № 1, 2, 9, 10, 11, 13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19-05-06T17:50:00Z</cp:lastPrinted>
  <dcterms:modified xsi:type="dcterms:W3CDTF">2020-02-14T13:16:00Z</dcterms:modified>
  <cp:revision>20</cp:revision>
  <dc:subject/>
  <dc:title>Проект внесен</dc:title>
</cp:coreProperties>
</file>