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феврал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154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068,9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1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6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9 – 2021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 Дополнить решение следующими статьям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Статья 9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19 года на 4,3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19 года на 4,3 проц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4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9, 10, 11, 12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02-15T14:52:00Z</cp:lastPrinted>
  <dcterms:modified xsi:type="dcterms:W3CDTF">2020-02-14T07:38:00Z</dcterms:modified>
  <cp:revision>15</cp:revision>
  <dc:subject/>
  <dc:title>Проект внесен</dc:title>
</cp:coreProperties>
</file>