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 «О  бюджете Кугейского сельского поселения  Азовского района на 2019 год и плановый период 2020 и 2021 годов»» №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9 год и на плановый период  2020 и 2021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1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14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87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 9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87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 9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87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 9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878,5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 9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 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93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93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93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793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4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73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914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9-12-03T11:15:00Z</cp:lastPrinted>
  <dcterms:modified xsi:type="dcterms:W3CDTF">2020-02-14T07:50:00Z</dcterms:modified>
  <cp:revision>61</cp:revision>
  <dc:subject/>
  <dc:title/>
</cp:coreProperties>
</file>