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 Собрания депутатов Кугей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в решение  «О  бюджете Кугейского сельского поселения  Азовского района на 2019 год и плановый период 2020 и 2021 годов»» №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19 год и на плановый период  2020 и 2021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1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14,5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4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798,5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798,5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798,5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798,5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713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713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713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713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914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9-09-03T08:19:00Z</cp:lastPrinted>
  <dcterms:modified xsi:type="dcterms:W3CDTF">2020-02-14T07:46:00Z</dcterms:modified>
  <cp:revision>59</cp:revision>
  <dc:subject/>
  <dc:title/>
</cp:coreProperties>
</file>