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7"/>
        <w:gridCol w:w="285"/>
        <w:gridCol w:w="283"/>
        <w:gridCol w:w="1418"/>
        <w:gridCol w:w="426"/>
        <w:gridCol w:w="1132"/>
        <w:gridCol w:w="1560"/>
      </w:tblGrid>
      <w:tr>
        <w:trPr>
          <w:trHeight w:val="7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65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Решению  Собрания депутатов Кугейского сельского поселения 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 внесении изменений в решение  «О  бюджете Кугейского сельского поселения  Азовского района на 2019 год и плановый период 2020 и 2021 годов»» № г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77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2019 год и на плановый период  2020 и 2021 годов 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1 год </w:t>
            </w:r>
          </w:p>
        </w:tc>
      </w:tr>
      <w:tr>
        <w:trPr>
          <w:trHeight w:val="12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14,5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14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625,6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 5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 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625,6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 5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 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625,6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 5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 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625,6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 5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 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540,1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5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540,1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5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731,2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540,1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5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540,1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5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914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9-09-03T08:19:00Z</cp:lastPrinted>
  <dcterms:modified xsi:type="dcterms:W3CDTF">2020-02-14T07:43:00Z</dcterms:modified>
  <cp:revision>58</cp:revision>
  <dc:subject/>
  <dc:title/>
</cp:coreProperties>
</file>