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предусмотрено изменение основных характеристик бюджета на 2019 год, а именно, расходная часть увеличилась на 15,0  тыс. руб. за счет </w:t>
      </w:r>
      <w:r>
        <w:rPr>
          <w:rFonts w:cs="Times New Roman" w:ascii="Times New Roman" w:hAnsi="Times New Roman"/>
          <w:bCs/>
          <w:sz w:val="24"/>
          <w:szCs w:val="24"/>
        </w:rPr>
        <w:t>Иных межбюджетных трансфертов, передаваемых из бюджета Азовского района в бюджет сельского поселения и направляемых на финансирование расходов, связанных с осуществлением части полномочий органов местного самоуправления (</w:t>
      </w:r>
      <w:r>
        <w:rPr>
          <w:rFonts w:cs="Times New Roman" w:ascii="Times New Roman" w:hAnsi="Times New Roman"/>
          <w:sz w:val="24"/>
          <w:szCs w:val="24"/>
        </w:rPr>
        <w:t>финансирование расходов в части заработной платы в области градостроительства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фицит бюджета  1914,5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изменения основных характеристик бюджета района приведены в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3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96 от 11.02.201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100 от 23.04.20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9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3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ГОСУДАРСТВЕННЫЕ ВОПРОСЫ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на 15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ирование расходов в части заработной платы в области градо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15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9-05-06T13:56:00Z</dcterms:modified>
  <cp:revision>12</cp:revision>
  <dc:subject/>
  <dc:title/>
</cp:coreProperties>
</file>