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 «О  бюджете Кугейского сельского поселения  Азовского района на 2019 год и плановый период 2020 и 2021 годов»» № 100 от 23.04.2019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9 год и на плановый период  2020 и 2021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14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169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169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169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169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83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83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83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83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9-05-06T17:27:00Z</cp:lastPrinted>
  <dcterms:modified xsi:type="dcterms:W3CDTF">2019-05-06T13:27:00Z</dcterms:modified>
  <cp:revision>52</cp:revision>
  <dc:subject/>
  <dc:title/>
</cp:coreProperties>
</file>