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марта 2018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8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9-2020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widowControl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и дополнения в решение собрания депутатов Кугейского сельского поселения № 57 от 25.12.2017 г. «О бюджете Кугейского сельского поселения Азовского района на 2018 год и плановый период 2019 и 2020 годов»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Текстовую часть Решения изложить в новой реда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8 год и плановый период 2019 и 2020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8 год, определенные с учетом уровня инфляции, не превышающего 4 процентов (декабрь 2018 года к декабрю 2017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 678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 340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662,0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591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9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9 год в сумме 12723,0 тыс. рублей и на 2020 год в сумме 12 994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9 год в сумме 12 723,0 тыс. рублей и на 2020 год в сумме 12 994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1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9 год в сумме 10 389,7 тыс. рублей и на 2020 год в сумме 10 618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9 год в сумме 0,0 тыс. рублей и на 2020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8 год  и на плановый период 2019 и 2020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8 год и на плановый период  2019-2020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18 год и </w:t>
      </w: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18 год и на плановый период 2019 и 2020 годов,</w:t>
      </w:r>
      <w:r>
        <w:rPr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 и главные администраторы источников финансирования дефицита бюджета Кугейского сельского поселения Аз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еречень главных администраторов источников финансирования дефицита бюджета  Кугейского сельского поселения Азовского района, согласно приложению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доходов бюджета Кугейского сельского поселения Азовского района - органов государственной власти Российской Федерации , согласно приложению № 7.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Кугейского сельского поселения Азовского района - органов государственной власти Ростовской области, согласно приложению № 7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Утвердить перечень главных администраторов доходов бюджета Кугейского сельского поселения Азовского района - органов муниципальной власти, согласно приложению № 6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угейского сельского поселения на 2018 год в сумме 320,0 тыс. рублей и на плановый период 2019 и 2020 годов в сумме 320,0 тыс. рублей ежегодн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8 год  и плановый период 2019-2020 годы согласно приложению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Кугейского сельского поселения Азовского района на 2018 год и на плановый период 2019-2020 годы согласно приложению 10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2018 год и на плановый период 2019-2020 годы согласно приложению 11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6. </w:t>
      </w:r>
      <w:r>
        <w:rPr>
          <w:b/>
          <w:iCs/>
          <w:sz w:val="28"/>
          <w:szCs w:val="28"/>
        </w:rPr>
        <w:t>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8-2020 годы согласно приложению  4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иных межбюджетных трансфертов, перечисляемых из бюджета Ростовской области в бюджет Кугейского сельского поселения Азовского района на 2018 год  </w:t>
      </w:r>
      <w:r>
        <w:rPr>
          <w:iCs/>
          <w:color w:val="000000"/>
          <w:sz w:val="28"/>
          <w:szCs w:val="28"/>
        </w:rPr>
        <w:t>и  плановый период 2019 и 2020 годов</w:t>
      </w:r>
      <w:r>
        <w:rPr>
          <w:sz w:val="28"/>
          <w:szCs w:val="28"/>
        </w:rPr>
        <w:t xml:space="preserve"> по направлению финансирования расходов согласно приложению 13 к настоящ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8 год согласно приложению 5 к настоящему Решению.</w:t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субвенций из Фонда компенсаций областного бюджета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8 – 2020 год средства из Фонда компенсаций областного бюджета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12 к настоящему Решению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12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 Куг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, что размеры окладов денежного содержания муниципальных служащих Кугей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Кугейского сельского поселения  индексируются с 1 января 2018 года на 4,0 процен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становить размер резервного фонда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18 год в сумме 5,0 тыс. рублей </w:t>
      </w:r>
      <w:r>
        <w:rPr>
          <w:iCs/>
          <w:color w:val="000000"/>
          <w:sz w:val="28"/>
          <w:szCs w:val="28"/>
        </w:rPr>
        <w:t>и на плановый период 2019 и 2020 годов 1,0 тыс. рублей ежегод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 Особенности исполнения бюджета в 2018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е использовать по состоянию на 1 января 2018 года остатки межбюджетных трансфертов, предоставляем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4 статьи </w:t>
        </w:r>
      </w:hyperlink>
      <w:r>
        <w:rPr>
          <w:bCs/>
          <w:sz w:val="28"/>
          <w:szCs w:val="28"/>
        </w:rPr>
        <w:t>33 Решения Собрания депутатов Кугейского сельского поселения от 23.09.2015 года № 91 «О бюджетном процессе в Кугейском сельском поселении», что основаниями для внесения в 2018 году изменений в показатели сводной бюджетной росписи бюджета Кугей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в части неиспользованных бюджетных ассигнований резервного фонда Кугейского сельского поселения, выделенных в порядке, установленном Администрацией Кугейского сельского поселения, - постановления Администрации Кугейского сельского поселения, предусматривающие уменьшение объема ранее выделенных бюджетных ассигнований из резервного фонда Кугейского сельского поселения на суммы неиспользованных средст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8-01-09T17:52:00Z</cp:lastPrinted>
  <dcterms:modified xsi:type="dcterms:W3CDTF">2019-02-18T15:15:00Z</dcterms:modified>
  <cp:revision>51</cp:revision>
  <dc:subject/>
  <dc:title>Проект внесен</dc:title>
</cp:coreProperties>
</file>