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«О внесении изменений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решение   «О  бюджете Кугейского сель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еления  Азовского района </w:t>
      </w:r>
      <w:r>
        <w:rPr/>
        <w:t>на 2018 год  и плановый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/>
        <w:t xml:space="preserve"> </w:t>
      </w:r>
      <w:r>
        <w:rPr/>
        <w:t>период 2019 и 2020 годов</w:t>
      </w:r>
      <w:r>
        <w:rPr>
          <w:color w:val="000000"/>
        </w:rPr>
        <w:t xml:space="preserve"> » № __ от __.07.2018г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13 01995 10 0000 13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3050 10 0000 14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/>
              <w:t>1 16 51040 02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1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516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3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8 0500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6001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3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9 6001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Председатель Собрания депутатов –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5:00Z</dcterms:created>
  <dc:creator>User</dc:creator>
  <dc:description/>
  <cp:keywords/>
  <dc:language>en-US</dc:language>
  <cp:lastModifiedBy>1</cp:lastModifiedBy>
  <cp:lastPrinted>2016-12-15T14:17:00Z</cp:lastPrinted>
  <dcterms:modified xsi:type="dcterms:W3CDTF">2019-02-18T15:23:00Z</dcterms:modified>
  <cp:revision>35</cp:revision>
  <dc:subject/>
  <dc:title/>
</cp:coreProperties>
</file>