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«О  бюджете Кугейского сельского поселения  Азовского района на 2018 год и плановый период 2019 и 2020 годов»» №  85 от 17.10.2018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18 год и на плановый период  2019 и 2020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613,7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613,7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613,7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613,7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5,7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5,7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5,7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5,7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8-11-02T07:50:00Z</cp:lastPrinted>
  <dcterms:modified xsi:type="dcterms:W3CDTF">2018-11-02T04:50:00Z</dcterms:modified>
  <cp:revision>60</cp:revision>
  <dc:subject/>
  <dc:title/>
</cp:coreProperties>
</file>