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</w:tr>
      <w:tr>
        <w:trPr>
          <w:trHeight w:val="115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 Азовского района на 2018 год и плановый пери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20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19 и 2020 годов»» №  85 от 17.10.2018 г. 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Кугей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Кугей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Кугейского сельского поселения</w:t>
        <w:tab/>
        <w:tab/>
        <w:tab/>
        <w:tab/>
        <w:t xml:space="preserve">     Е.Е.Зинченко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1</cp:lastModifiedBy>
  <cp:lastPrinted>2018-11-02T07:51:00Z</cp:lastPrinted>
  <dcterms:modified xsi:type="dcterms:W3CDTF">2018-11-02T04:51:00Z</dcterms:modified>
  <cp:revision>41</cp:revision>
  <dc:subject/>
  <dc:title/>
</cp:coreProperties>
</file>