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5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ind w:right="-108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к  Решению  Собрания депутатов Кугейского сельского 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ind w:right="-108" w:hanging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оселения О внесении изменений в решение «О                        бюджете Кугейского сельского поселения  Азовского района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ind w:right="-108"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на 2018 год и плановый период 2019 и 2020 годов»»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spacing w:before="0" w:after="0"/>
        <w:ind w:right="-108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№  </w:t>
      </w:r>
      <w:r>
        <w:rPr>
          <w:rFonts w:cs="Times New Roman" w:ascii="Times New Roman" w:hAnsi="Times New Roman"/>
          <w:color w:val="000000"/>
          <w:sz w:val="24"/>
          <w:szCs w:val="24"/>
        </w:rPr>
        <w:t>83 от 30.08.2018 г</w:t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ные межбюджетные трансферт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даваемые из бюджета Азовского района в бюджет сельского поселения и направляемые на финансирование расходов, связанных с осуществлением части полномочий органов местного самоуправления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2018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63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на финансирование расходов, связанных с содержанием и ремонтом автомобильных дорог общего пользования местного назнач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51 0409 0410028380 24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409 0410028390 24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04 1310000110 1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1 0104 1310000110 1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45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45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седатель Собрания депутатов –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а Кугейского сельского поселения                                                             </w:t>
            </w:r>
          </w:p>
        </w:tc>
        <w:tc>
          <w:tcPr>
            <w:tcW w:w="2987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67" w:hanging="6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.Е.Зинченко 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21:00Z</dcterms:created>
  <dc:creator>User</dc:creator>
  <dc:description/>
  <cp:keywords/>
  <dc:language>en-US</dc:language>
  <cp:lastModifiedBy>1</cp:lastModifiedBy>
  <cp:lastPrinted>2018-08-14T15:04:00Z</cp:lastPrinted>
  <dcterms:modified xsi:type="dcterms:W3CDTF">2018-09-03T11:09:00Z</dcterms:modified>
  <cp:revision>31</cp:revision>
  <dc:subject/>
  <dc:title/>
</cp:coreProperties>
</file>