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1417"/>
        <w:gridCol w:w="285"/>
        <w:gridCol w:w="283"/>
        <w:gridCol w:w="1418"/>
        <w:gridCol w:w="426"/>
        <w:gridCol w:w="1132"/>
        <w:gridCol w:w="1560"/>
      </w:tblGrid>
      <w:tr>
        <w:trPr>
          <w:trHeight w:val="750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65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0"/>
              <w:ind w:right="-108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поселения  Азовского района на 2018 год и плановый период 2019 и 2020 годов»» №  83 от 30.08.2018 г.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774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точники финансирования дефицита бюджета  Кугейского сельского поселения Азовского района на 2018 год и на плановый период  2019 и 2020 годов </w:t>
            </w:r>
          </w:p>
        </w:tc>
      </w:tr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8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-249" w:firstLine="28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8 год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0 год </w:t>
            </w:r>
          </w:p>
        </w:tc>
      </w:tr>
      <w:tr>
        <w:trPr>
          <w:trHeight w:val="127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326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34" w:hanging="108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26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9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5 613,7</w:t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0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32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275,7</w:t>
            </w:r>
          </w:p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723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4" w:firstLine="33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994,8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сего источников внутреннего финансирования дефицита бюджета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662,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лава Кугейского сельского поселения                                                             Е.Е.Зинч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30:00Z</dcterms:created>
  <dc:creator>User</dc:creator>
  <dc:description/>
  <cp:keywords/>
  <dc:language>en-US</dc:language>
  <cp:lastModifiedBy>1</cp:lastModifiedBy>
  <cp:lastPrinted>2018-06-01T09:23:00Z</cp:lastPrinted>
  <dcterms:modified xsi:type="dcterms:W3CDTF">2018-09-03T11:06:00Z</dcterms:modified>
  <cp:revision>57</cp:revision>
  <dc:subject/>
  <dc:title/>
</cp:coreProperties>
</file>