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90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изме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предусмотрено изменение основных характеристик бюджета на 2018 год, а именно, доходная и расходная часть увеличилась на 1,7  тыс. руб. за счет увеличения Межбюджетных трансфертов, передаваемых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, которая направлена на увеличение фонда оплаты труда. (увеличение МРОТ до 11 163,00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намика изменения основных характеристик бюджета района приведены в таблиц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3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бюджете № 70 от 24.04.201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бюджете № 75 от 02.07.20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2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2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менения расходной части бюджета</w:t>
      </w:r>
    </w:p>
    <w:p>
      <w:pPr>
        <w:pStyle w:val="Normal"/>
        <w:spacing w:lineRule="auto" w:line="240" w:before="0" w:after="0"/>
        <w:ind w:left="90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сумма   расходов бюджета  на  2018  год увеличена на 1,7 тыс. руб., за счет увеличения Межбюджетных трансфертов, передаваемых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, которая направлена на увеличение фонда оплаты труда. (увеличение МРОТ до 11 163,00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ЖИЛИЩНО-КОММУНАЛЬНОЕ ХОЗЯЙСТВО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: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ходы на благоустройство территории ( покос сорной растительности, обустройство детских игровых площадок) -200,0 тыс.руб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ГОСУДАРСТВЕННЫЕ ВОПРОСЫ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проведение оценки муниципального имущества, признание прав и регулирование отношений недвижимости муниципальной собственности +200,0 тыс.руб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выплаты по оплате труда работников муниципальных органов +1,7 тыс.руб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ий сектором экономики и финансов Голодова В.В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(86342)3086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49:00Z</dcterms:created>
  <dc:creator>Лео</dc:creator>
  <dc:description/>
  <cp:keywords/>
  <dc:language>en-US</dc:language>
  <cp:lastModifiedBy>1</cp:lastModifiedBy>
  <dcterms:modified xsi:type="dcterms:W3CDTF">2018-07-06T12:50:00Z</dcterms:modified>
  <cp:revision>14</cp:revision>
  <dc:subject/>
  <dc:title/>
</cp:coreProperties>
</file>