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предусмотрено изменение основных характеристик бюджета на 2018 год, а именно, доходная и расходная часть увеличилась на 29,9  тыс. руб. за счет увеличения дотации бюджетам сельских поселений на выравнивание бюджетной обеспеченности, которая направлена на увеличение фонда оплаты труда. (увеличение МРОТ до 11 163,0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изменения основных характеристик бюджета района приведены в табл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3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62 от 29.03.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70 от 29.03.20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8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8-05-10T11:00:00Z</dcterms:modified>
  <cp:revision>10</cp:revision>
  <dc:subject/>
  <dc:title/>
</cp:coreProperties>
</file>