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8 год, а именно, расходная часть увеличилась на 2 662,0  тыс. руб. за счет вовлечения нецелевых остатков сложившихся по состоянию на 01.01.2018г., дефицит бюджета  2662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изменения основных характеристик бюджета района приведены в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3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57 от 25.12.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бюджете № 62 от 29.03.20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сумма   расходов бюджета  на  2018  год увеличена на 2662,0 тыс. руб., за счет введения нецелевых остатков средств по состоянию на 01.01.2018г.в сумме 2662,0 тыс.руб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ИЩНО-КОММУНАЛЬНОЕ ХОЗЯЙСТВ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на 2157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благоустройство территории (обслуживание уличного освещения, посадка и содержание зеленых насаждений, отлов и содержание бродячих животных, покос сорной растительности, обустройство детских игровых площадок) + 2157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ональная подготовка, переподготовка и повышение квалифик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5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ЛЬТУР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на 50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8-04-10T12:18:00Z</dcterms:modified>
  <cp:revision>8</cp:revision>
  <dc:subject/>
  <dc:title/>
</cp:coreProperties>
</file>