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62</w:t>
      </w:r>
    </w:p>
    <w:p>
      <w:pPr>
        <w:pStyle w:val="Normal"/>
        <w:jc w:val="both"/>
        <w:rPr/>
      </w:pPr>
      <w:r>
        <w:rPr>
          <w:sz w:val="28"/>
          <w:szCs w:val="28"/>
        </w:rPr>
        <w:t>29 марта 2018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8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19-2020 годы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Title"/>
        <w:widowControl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и дополнения в решение собрания депутатов Кугейского сельского поселения № 57 от 25.12.2017 г. «О бюджете Кугейского сельского поселения Азовского района на 2018 год и плановый период 2019 и 2020 годов»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Текстовую часть Решения изложить в новой редак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8 год и плановый период 2019 и 2020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8 год, определенные с учетом уровня инфляции, не превышающего 4 процентов (декабрь 2018 года к декабрю 2017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5 678,4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8 340,4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2662,0 тыс. рублей;</w:t>
      </w:r>
    </w:p>
    <w:p>
      <w:pPr>
        <w:pStyle w:val="Style18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Кугейского сельского поселения в сумме 10 591,3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5) верхний предел муниципального внутреннего долга Кугейского сельского поселения на 1 января 2019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Кугейского сельского поселения Азовского района на плановый период 2019 и 2020 годов, определенные с учетом уровня инфляции, не превышающего 4,0 процента (декабрь 2019 года к декабрю 2018 года) и 4,0 процента (декабрь 2020 года к декабрю 2019 года) соответств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19 год в сумме 12723,0 тыс. рублей и на 2020 год в сумме 12 994,8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Азовского района на 2019 год в сумме 12 723,0 тыс. рублей и на 2020 год в сумме 12 994,8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угейского сельского поселения Азовского района на 1 января 2020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, и верхний предел муниципального внутреннего долга Кугейского сельского поселения  на 1 января 2021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Кугейского сельского поселения Азовского района на 2019 год в сумме 10 389,7 тыс. рублей и на 2020 год в сумме 10 618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5) прогнозируемый дефицит бюджета Кугейского сельского поселения Азовского района на 2019 год в сумме 0,0 тыс. рублей и на 2020 год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6) объем расходов на обслуживание муниципального долга на 2019 год в сумме 0,0 тыс. рублей и на 2020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18 год  и на плановый период 2019 и 2020 годов согласно приложению 1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угейского сельского поселения Азовского района на 2018 год и на плановый период  2019-2020 годов 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 xml:space="preserve">Нормативы распределения налоговых и неналоговых доходов в бюджет Кугейского сельского поселения Азовского района на 2018 год и </w:t>
      </w:r>
      <w:r>
        <w:rPr>
          <w:b/>
          <w:sz w:val="28"/>
          <w:szCs w:val="28"/>
        </w:rPr>
        <w:t>на плановый период 2019 и 2020 го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унктом 2 статьи 184.1 Бюджетного кодекса Российской Федерации утвердить нормативы распред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ов в бюджет Кугейского сельского поселения Азовского района </w:t>
      </w:r>
      <w:r>
        <w:rPr>
          <w:sz w:val="28"/>
        </w:rPr>
        <w:t>на 2018 год и на плановый период 2019 и 2020 годов,</w:t>
      </w:r>
      <w:r>
        <w:rPr>
          <w:sz w:val="28"/>
          <w:szCs w:val="28"/>
        </w:rPr>
        <w:t xml:space="preserve"> согласно приложению № 3 к настоящему Решению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е администраторы доходов бюджета Кугейского сельского поселения Азовского района и главные администраторы источников финансирования дефицита бюджета Кугейского сельского поселения Аз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перечень главных администраторов источников финансирования дефицита бюджета  Кугейского сельского поселения Азовского района, согласно приложению №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еречень главных администраторов доходов бюджета Кугейского сельского поселения Азовского района - органов государственной власти Российской Федерации , согласно приложению № 7.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доходов бюджета Кугейского сельского поселения Азовского района - органов государственной власти Ростовской области, согласно приложению № 7.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Утвердить перечень главных администраторов доходов бюджета Кугейского сельского поселения Азовского района - органов муниципальной власти, согласно приложению № 6 к настоящему Решению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 201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Кугейского сельского поселения на 2018 год в сумме 320,0 тыс. рублей и на плановый период 2019 и 2020 годов в сумме 320,0 тыс. рублей ежегодно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 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18 год  и плановый период 2019-2020 годы согласно приложению 9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ведомственную структуру расходов бюджета Кугейского сельского поселения Азовского района на 2018 год и на плановый период 2019-2020 годы согласно приложению 10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sz w:val="28"/>
          <w:szCs w:val="28"/>
        </w:rPr>
        <w:t>2018 год и на плановый период 2019-2020 годы согласно приложению 11 к настоящему Решению;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  обеспечение деятельности муниципальных бюджетных учреждений Кугейского сельского поселения Аз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, предусмотренных муниципальным учреждениям культуры Кугейского сельского поселения Азовского района в целях реализации Указа Президента Российской Федерации от 7 мая 2012 года №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порядке, установленном Правительством Ростовской области и Постановлением Администрации Кугейского сельского поселения Азов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 6. </w:t>
      </w:r>
      <w:r>
        <w:rPr>
          <w:b/>
          <w:iCs/>
          <w:sz w:val="28"/>
          <w:szCs w:val="28"/>
        </w:rPr>
        <w:t>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Утвердить размер иных межбюджетных трансфертов, перечисляемых из бюджета Кугейского сельского поселения Азовского района бюджету муниципального района и направляемой на финансирование расходов, связанных с передачей осуществления части полномочий органов местного самоуправления поселений  на 2018-2020 годы согласно приложению  4 к настоящему Реш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щий объем иных межбюджетных трансфертов, перечисляемых из бюджета Ростовской области в бюджет Кугейского сельского поселения Азовского района на 2018 год  </w:t>
      </w:r>
      <w:r>
        <w:rPr>
          <w:iCs/>
          <w:color w:val="000000"/>
          <w:sz w:val="28"/>
          <w:szCs w:val="28"/>
        </w:rPr>
        <w:t>и  плановый период 2019 и 2020 годов</w:t>
      </w:r>
      <w:r>
        <w:rPr>
          <w:sz w:val="28"/>
          <w:szCs w:val="28"/>
        </w:rPr>
        <w:t xml:space="preserve"> по направлению финансирования расходов согласно приложению 13 к настояще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ю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иных межбюджетных трансфертов, перечисляемых из бюджета Азовского района в бюджет Кугейского сельского поселения Азовского района, и направляемых на финансирование расходов, связанных с передачей осуществления части полномочий органов местного самоуправления Азовского района органам местного самоуправления Кугейского сельского поселения на 2018 год согласно приложению 5 к настоящему Решению.</w:t>
      </w:r>
    </w:p>
    <w:p>
      <w:pPr>
        <w:pStyle w:val="Normal"/>
        <w:numPr>
          <w:ilvl w:val="0"/>
          <w:numId w:val="2"/>
        </w:numPr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 из фонда софинансирования расходов расходуются в соответствии с требованиями 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Предоставление субвенций из Фонда компенсаций областного бюджета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8"/>
          <w:szCs w:val="28"/>
        </w:rPr>
        <w:t>Утвердить в составе расходов бюджета Кугейского сельского поселения Азовского района на 2018 – 2020 год средства из Фонда компенсаций областного бюджета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</w:rPr>
        <w:t xml:space="preserve">на осуществление первичного воинского учета на территориях, где отсутствуют военные комиссариаты, согласно приложению 12 к настоящему Решению.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</w:t>
      </w:r>
      <w:r>
        <w:rPr>
          <w:bCs/>
          <w:color w:val="000000"/>
          <w:sz w:val="28"/>
          <w:szCs w:val="28"/>
        </w:rPr>
        <w:t>на определение перечня должностных лиц, уполномоченных составлять протоколы об административных правонарушениях,</w:t>
      </w:r>
      <w:r>
        <w:rPr>
          <w:sz w:val="28"/>
          <w:szCs w:val="28"/>
        </w:rPr>
        <w:t xml:space="preserve"> согласно приложению 12 к настоящему Решени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убвенции из Фонда компенсаций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 Кугей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Установить, что размеры окладов денежного содержания муниципальных служащих Кугейского сельского поселения, должностных окладов технического персонала и ставок заработной платы обслуживающего персонала органа местного самоуправления Кугейского сельского поселения  индексируются с 1 января 2018 года на 4,0 процент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Резервный фонд Кугейского сельского поселения Азовского района</w:t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становить размер резервного фонда Кугейского сельского поселения Азовского района на финансирование непредвиденных расходов бюджета Кугейского сельского поселения Азовского района  на 2018 год в сумме 5,0 тыс. рублей </w:t>
      </w:r>
      <w:r>
        <w:rPr>
          <w:iCs/>
          <w:color w:val="000000"/>
          <w:sz w:val="28"/>
          <w:szCs w:val="28"/>
        </w:rPr>
        <w:t>и на плановый период 2019 и 2020 годов 1,0 тыс. рублей ежегод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 Особенности исполнения бюджета в 2018 год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Не использовать по состоянию на 1 января 2018 года остатки межбюджетных трансфертов, предоставляемых из областного бюджета бюджету поселения в форме субвенций и иных межбюджетных трансфертов, имеющих целевое назначение (за исключением остатков субвенций и иных межбюджетных трансфертов, перечень которых устанавливается Правительства Ростовской области), подлежат возврату в областной бюджет в течении первых 15 рабочих дней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Установить в </w:t>
      </w:r>
      <w:r>
        <w:rPr>
          <w:bCs/>
          <w:sz w:val="28"/>
          <w:szCs w:val="28"/>
        </w:rPr>
        <w:t xml:space="preserve">соответствии с </w:t>
      </w:r>
      <w:hyperlink r:id="rId2">
        <w:r>
          <w:rPr>
            <w:rStyle w:val="InternetLink"/>
            <w:bCs/>
            <w:sz w:val="28"/>
            <w:szCs w:val="28"/>
          </w:rPr>
          <w:t xml:space="preserve">пунктом 4 статьи </w:t>
        </w:r>
      </w:hyperlink>
      <w:r>
        <w:rPr>
          <w:bCs/>
          <w:sz w:val="28"/>
          <w:szCs w:val="28"/>
        </w:rPr>
        <w:t>33 Решения Собрания депутатов Кугейского сельского поселения от 23.09.2015 года № 91 «О бюджетном процессе в Кугейском сельском поселении», что основаниями для внесения в 2018 году изменений в показатели сводной бюджетной росписи бюджета Кугейского сельского поселения Азовского района являются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бюджетов бюджетной системы Российской Федерации в бюджет сельского поселения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в части неиспользованных бюджетных ассигнований резервного фонда Кугейского сельского поселения, выделенных в порядке, установленном Администрацией Кугейского сельского поселения, - постановления Администрации Кугейского сельского поселения, предусматривающие уменьшение объема ранее выделенных бюджетных ассигнований из резервного фонда Кугейского сельского поселения на суммы неиспользованных средст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подлежит размещению на официальном сайте кугей.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4D12A33D31D67443C0478BF12799658B71988874D04862B73A7669AE778AC853A05A970ADB85979034BCb7m2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07:00Z</dcterms:created>
  <dc:creator>Чапиковский</dc:creator>
  <dc:description/>
  <cp:keywords/>
  <dc:language>en-US</dc:language>
  <cp:lastModifiedBy>1</cp:lastModifiedBy>
  <cp:lastPrinted>2018-01-09T17:52:00Z</cp:lastPrinted>
  <dcterms:modified xsi:type="dcterms:W3CDTF">2018-04-03T09:35:00Z</dcterms:modified>
  <cp:revision>50</cp:revision>
  <dc:subject/>
  <dc:title>Проект внесен</dc:title>
</cp:coreProperties>
</file>