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7.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О внесении изменений в решени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8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019 и 2020 годов»» №  62 от 29.03.2018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сельского поселения Азовского района - органов государственной власти Российской Федераци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DCD88482DB37414F7C93E742E79487EDB5A08AFE3D6878123BB3C64A9635CDC6F547234D9148Fx5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6:00Z</dcterms:created>
  <dc:creator>User</dc:creator>
  <dc:description/>
  <cp:keywords/>
  <dc:language>en-US</dc:language>
  <cp:lastModifiedBy>1</cp:lastModifiedBy>
  <cp:lastPrinted>2017-11-24T11:29:00Z</cp:lastPrinted>
  <dcterms:modified xsi:type="dcterms:W3CDTF">2018-04-03T07:26:00Z</dcterms:modified>
  <cp:revision>31</cp:revision>
  <dc:subject/>
  <dc:title/>
</cp:coreProperties>
</file>