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90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характеристика измене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м предусмотрено изменение основных характеристик бюджета на 2017 год, а именно, увеличилась доходная часть бюджета на 248,1 тыс. руб., расходная часть на 248,1  тыс. руб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зменения доходной части бюджет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ходы бюджета на 2017 год увеличены  на 248,1 тыс. руб., в том числе за счет увеличения доходов бюджетов сельских поселений в соответствии с полученным уведомлением по расчетам между бюджетами от Финансового управления Администрации Азовского района в бюджет поселения поступит межбюджетный трансферт в сумме 248,1 тыс.руб.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зменения расходной части бюджета</w:t>
      </w:r>
    </w:p>
    <w:p>
      <w:pPr>
        <w:pStyle w:val="Normal"/>
        <w:spacing w:lineRule="auto" w:line="240" w:before="0" w:after="0"/>
        <w:ind w:left="90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ая сумма   расходов бюджета  на  2017  год увеличена на 248,1 тыс. руб., по бюджетной классификации 951 0801 10 1 00 s3850 611 </w:t>
      </w:r>
      <w:r>
        <w:rPr>
          <w:rFonts w:cs="Times New Roman" w:ascii="Times New Roman" w:hAnsi="Times New Roman"/>
          <w:sz w:val="24"/>
          <w:szCs w:val="24"/>
        </w:rPr>
        <w:t xml:space="preserve">Расходы на повышение заработной платы работникам учреждений культуры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ведующий сектором экономики и финансов Голодова В.В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.(86342)30869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4:49:00Z</dcterms:created>
  <dc:creator>Лео</dc:creator>
  <dc:description/>
  <cp:keywords/>
  <dc:language>en-US</dc:language>
  <cp:lastModifiedBy>1</cp:lastModifiedBy>
  <dcterms:modified xsi:type="dcterms:W3CDTF">2017-05-31T09:39:00Z</dcterms:modified>
  <cp:revision>8</cp:revision>
  <dc:subject/>
  <dc:title/>
</cp:coreProperties>
</file>