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3 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проекту  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7 год и плановый период 2018 и 2019 годов»» № _- от   .04.2017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7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2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2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007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007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007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007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9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9,9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9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9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02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6-12-28T09:17:00Z</cp:lastPrinted>
  <dcterms:modified xsi:type="dcterms:W3CDTF">2018-02-21T06:12:00Z</dcterms:modified>
  <cp:revision>32</cp:revision>
  <dc:subject/>
  <dc:title/>
</cp:coreProperties>
</file>