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предусмотрено изменение основных характеристик бюджета на 2017 год, а именно, увеличилась доходная часть бюджета на 1469,4 тыс. руб., расходная часть на 1469,4 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доходной части бюдж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на 2017 год увеличены  на 1469,4 тыс. руб., в том числе за счет увеличения доходов бюджетов сельских поселений в соответствии с заключенным соглашением о передаче полномочий муниципального района осуществление дорожной деятельности в части содержания дорог поселения, в бюджет поселения поступит межбюджетный трансферт в сумме 1469,4 тыс.руб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умма   расходов бюджета  на  2017  год увеличена на 1469,4 тыс. руб., из них  </w:t>
      </w:r>
      <w:r>
        <w:rPr>
          <w:rFonts w:cs="Times New Roman" w:ascii="Times New Roman" w:hAnsi="Times New Roman"/>
          <w:sz w:val="24"/>
          <w:szCs w:val="24"/>
        </w:rPr>
        <w:t>1454,4 тыс. руб. на содержание дорог, 15.0 тыс. руб. на оплату труда 0.1 штатной единицы старшего инспекто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9:00Z</dcterms:created>
  <dc:creator>Лео</dc:creator>
  <dc:description/>
  <cp:keywords/>
  <dc:language>en-US</dc:language>
  <cp:lastModifiedBy>Владелец</cp:lastModifiedBy>
  <dcterms:modified xsi:type="dcterms:W3CDTF">2018-02-20T19:32:00Z</dcterms:modified>
  <cp:revision>7</cp:revision>
  <dc:subject/>
  <dc:title/>
</cp:coreProperties>
</file>