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3 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проекту 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7 год и плановый период 2018 и 2019 годов»» №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7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2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2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3007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3007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3007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3007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9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9,9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9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9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02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Владелец</cp:lastModifiedBy>
  <cp:lastPrinted>2016-12-28T09:17:00Z</cp:lastPrinted>
  <dcterms:modified xsi:type="dcterms:W3CDTF">2018-02-20T19:28:00Z</dcterms:modified>
  <cp:revision>31</cp:revision>
  <dc:subject/>
  <dc:title/>
</cp:coreProperties>
</file>