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не предусмотрено изменение основных характеристик бюджета на 2017 год и на плановый период 2018 и 2019 годов, увеличилась доходная часть бюджета на 1690 тыс. руб., расходная часть на 1854,2 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доходной части бюдж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ходы бюджета на 2017 год увеличены  на 1690 тыс. руб., в том числе за счет увеличения доходов бюджетов сельских поселений в соответствии с полученным уведомлением по расчетам между бюджетами от Финансового управления Администрации Азовского района в бюджет поселения поступит межбюджетный трансферт в сумме 300 тыс.руб. Так же увеличены плановые назначения по ЕСХН на 1390 тыс.руб., за счет перевыполнения пла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расходной части бюджета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сумма   расходов бюджета  на  2017  год увеличена на 1854,2 тыс. руб., за счет введение нецелевых остатков средств(остаток средств от поступлений акцизов)  по состоянию на 01.01.2017г.в сумме 164,1 тыс.руб., и </w:t>
      </w:r>
      <w:r>
        <w:rPr>
          <w:rFonts w:cs="Times New Roman" w:ascii="Times New Roman" w:hAnsi="Times New Roman"/>
          <w:sz w:val="24"/>
          <w:szCs w:val="24"/>
        </w:rPr>
        <w:t xml:space="preserve"> межбюджетный трансферт в сумме 300 тыс.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зменения произведены </w:t>
      </w:r>
      <w:r>
        <w:rPr>
          <w:rFonts w:cs="Times New Roman" w:ascii="Times New Roman" w:hAnsi="Times New Roman"/>
          <w:color w:val="000000"/>
          <w:sz w:val="26"/>
          <w:szCs w:val="26"/>
        </w:rPr>
        <w:t>по КБК расход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ИЛИЩНО-КОММУНАЛЬНОЕ ХОЗЯЙСТВ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на 1690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ремонт и обслуживание установок уличного освещения + 200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благоустройство территории (покос сорной растительности, уборка мусора,  обустройство детских игровых площадок) + 1490 тыс.руб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ОРОЖНОЕ ХОЗЯЙСТВО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менения на 164,1 тыс.руб., перечисление остатка сложившегося на 01.01.2017г. ликвидируемого дорожного фонда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ак же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изведены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ерераспределения лимитов бюджетных обязательств по КБК расход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р</w:t>
      </w:r>
      <w:r>
        <w:rPr>
          <w:rFonts w:cs="Times New Roman" w:ascii="Times New Roman" w:hAnsi="Times New Roman"/>
          <w:sz w:val="24"/>
          <w:szCs w:val="24"/>
        </w:rPr>
        <w:t>асходов на посадку зеленых насаждений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 расходов по уборке мусора – 35,1 тыс.руб. 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расходы на  мероприятия по обслуживанию уличного освещения + 65,1 тыс.ру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 расходов по оценке гос.имущества – 0,4 тыс.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образовательные услуги + 0,4 тыс.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9:00Z</dcterms:created>
  <dc:creator>Лео</dc:creator>
  <dc:description/>
  <cp:keywords/>
  <dc:language>en-US</dc:language>
  <cp:lastModifiedBy>1</cp:lastModifiedBy>
  <dcterms:modified xsi:type="dcterms:W3CDTF">2017-08-31T11:56:00Z</dcterms:modified>
  <cp:revision>15</cp:revision>
  <dc:subject/>
  <dc:title/>
</cp:coreProperties>
</file>