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№ </w:t>
      </w:r>
    </w:p>
    <w:p>
      <w:pPr>
        <w:pStyle w:val="Normal"/>
        <w:jc w:val="both"/>
        <w:rPr/>
      </w:pPr>
      <w:r>
        <w:rPr>
          <w:sz w:val="28"/>
          <w:szCs w:val="28"/>
        </w:rPr>
        <w:t>августа 2017 года                                                                                  с. Кугей</w:t>
      </w:r>
    </w:p>
    <w:p>
      <w:pPr>
        <w:pStyle w:val="ConsTitle"/>
        <w:widowControl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Кугейского сельского поселения Азовского района на 2017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18 и 2019 годов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7 год и плановый период 2018 и 2019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7 год, определенные с учетом уровня инфляции, не превышающего 4 процентов (декабрь 2017 года к декабрю 2016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4 945,7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17 512,1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2 566,4 тыс. рублей;</w:t>
      </w:r>
    </w:p>
    <w:p>
      <w:pPr>
        <w:pStyle w:val="Style18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Кугейского сельского поселения в сумме 10 604,7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5) верхний предел муниципального внутреннего долга Кугейского сельского поселения на 1 января 2018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Кугейского сельского поселения Азовского района на плановый период 2018 и 2019 годов, определенные с учетом уровня инфляции, не превышающего 4,0 процента (декабрь 2018 года к декабрю 2017 года) и 4,0 процента (декабрь 2019 года к декабрю 2018 года) соответствен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18 год в сумме 10 500,7 тыс. рублей и на 2019 год в сумме 10 203,8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Азовского района на 2018 год в сумме 10 500,7 тыс. рублей и на 2019 год в сумме 10 203,8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угейского сельского поселения Азовского района на 1 января 2019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 на 1 января 2020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Кугейского сельского поселения Азовского района на 2018 год в сумме 8 741,2 тыс. рублей и на 2019 год в сумме 8 831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5) прогнозируемый дефицит бюджета Кугейского сельского поселения Азовского района на 2018 год в сумме 0,0 тыс. рублей и на 2019 год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6) объем расходов на обслуживание муниципального долга на 2018 год в сумме 0,0 тыс. рублей и на 2019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17 год  согласно приложению  1 к настоящему Решению, на плановый период 2018 и 2019 годов согласно приложению 2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Кугейского сельского поселения Азовского района на 2017 год согласно приложению 3 к настоящему Решению, на плановый период  2018-2019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змер иных межбюджетных трансфертов, перечисляемых из бюджета Азовского района в бюджет Кугейского сельского поселения Азовского района, и направляемых на финансирование расходов, связанных с передачей осуществления части полномочий органов местного самоуправления Азовского района органам местного самоуправления Кугейского сельского поселения на 2017 год согласно приложению 19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иложения  1,2,3,4,11,12,13,14,15,16  изложить в новой редакции согласно приложениям к настоящему реш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 2017 год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 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17 год  согласно приложению  13 к настоящему Решению, на 2018 и 2019 годы согласно приложению 14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Кугейского сельского поселения Азовского района на 2017 год согласно приложению  11, к настоящему Решению, на 2018-2019 годы согласно приложению 12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5 к настоящему Решению, </w:t>
      </w:r>
      <w:r>
        <w:rPr>
          <w:sz w:val="28"/>
          <w:szCs w:val="28"/>
        </w:rPr>
        <w:t>на 2018-2019 годы согласно приложению 16 к настоящему Решению;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01 августа 2017 года.</w:t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07:00Z</dcterms:created>
  <dc:creator>Чапиковский</dc:creator>
  <dc:description/>
  <cp:keywords/>
  <dc:language>en-US</dc:language>
  <cp:lastModifiedBy>1</cp:lastModifiedBy>
  <cp:lastPrinted>2017-08-31T11:54:00Z</cp:lastPrinted>
  <dcterms:modified xsi:type="dcterms:W3CDTF">2018-02-21T11:04:00Z</dcterms:modified>
  <cp:revision>67</cp:revision>
  <dc:subject/>
  <dc:title>Проект внесен</dc:title>
</cp:coreProperties>
</file>