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__ июня 2017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исполнении бюджета Кугей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Азовского района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2016 год» 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решения «Об исполнении бюджета Кугейского сельского поселения Азовского района  за 2016 год» в соответствие 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 xml:space="preserve">Внести изменения в решение </w:t>
      </w:r>
      <w:r>
        <w:rPr>
          <w:szCs w:val="28"/>
        </w:rPr>
        <w:t>«Об исполнении бюджета Кугейского сельского поселения Азовского района  за 2016 год</w:t>
      </w:r>
      <w:r>
        <w:rPr/>
        <w:t>» № 34 от 28.04.2017г.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1) приложение № 5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6 год</w:t>
      </w:r>
      <w:r>
        <w:rPr/>
        <w:t xml:space="preserve"> изложить в новой редакции согласно приложению 5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2) приложение № 6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6 год, изложить в новой редакции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right="-363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.Е.Зинченко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7:00Z</dcterms:created>
  <dc:creator>Unknown User</dc:creator>
  <dc:description/>
  <cp:keywords/>
  <dc:language>en-US</dc:language>
  <cp:lastModifiedBy>1</cp:lastModifiedBy>
  <cp:lastPrinted>2017-06-27T16:30:00Z</cp:lastPrinted>
  <dcterms:modified xsi:type="dcterms:W3CDTF">2018-02-21T10:51:00Z</dcterms:modified>
  <cp:revision>18</cp:revision>
  <dc:subject/>
  <dc:title>Ростовская область</dc:title>
</cp:coreProperties>
</file>