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3 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7 год и плановый период 2018 и 2019 годов»» № 58 от 25.12.2017 г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7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6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6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028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028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028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028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94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94,8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94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94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6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7-11-02T08:46:00Z</cp:lastPrinted>
  <dcterms:modified xsi:type="dcterms:W3CDTF">2018-01-11T06:43:00Z</dcterms:modified>
  <cp:revision>41</cp:revision>
  <dc:subject/>
  <dc:title/>
</cp:coreProperties>
</file>