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87"/>
        <w:gridCol w:w="284"/>
        <w:gridCol w:w="1275"/>
      </w:tblGrid>
      <w:tr>
        <w:trPr>
          <w:trHeight w:val="75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№3 </w:t>
            </w:r>
          </w:p>
        </w:tc>
      </w:tr>
      <w:tr>
        <w:trPr>
          <w:trHeight w:val="27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94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   Решению  Собрания депутатов Кугейского сельского поселения «О внесении изменений в решение «О  бюджете Кугейского сельского поселения  Азовского района на 2017 год и плановый период 2018 и 2019 годов»» № 51 от 27.10.2017 г. </w:t>
            </w:r>
          </w:p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pacing w:before="0" w:after="200"/>
              <w:ind w:left="31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006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финансирования дефицита бюджета  Кугейского сельского поселения</w:t>
            </w:r>
          </w:p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Азовского района на 2017 год </w:t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.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127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 01 00 00 00 00 0000 000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66,4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00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66,4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5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5028,4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5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5028,4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5028,4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5028,4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6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594,8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6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594,8</w:t>
            </w:r>
          </w:p>
        </w:tc>
      </w:tr>
      <w:tr>
        <w:trPr>
          <w:trHeight w:val="6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6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594,8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6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594,8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сего источников внутреннего финансирования дефицита бюджета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66,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едседатель Собрания депутатов – 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лава Кугейского сельского поселения                                                             Е.Е.Зинченко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7:30:00Z</dcterms:created>
  <dc:creator>User</dc:creator>
  <dc:description/>
  <cp:keywords/>
  <dc:language>en-US</dc:language>
  <cp:lastModifiedBy>1</cp:lastModifiedBy>
  <cp:lastPrinted>2017-11-02T08:46:00Z</cp:lastPrinted>
  <dcterms:modified xsi:type="dcterms:W3CDTF">2017-11-02T05:47:00Z</dcterms:modified>
  <cp:revision>39</cp:revision>
  <dc:subject/>
  <dc:title/>
</cp:coreProperties>
</file>