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90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иложении 1, 2 добавлен отсутствующий код дохода 951 202 030024 10 0000 151 «Субвенции бюджетам сельских поселений на выполнение передаваемых полномочий субъектов РФ»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 экономики и финансов Голодова В.В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(86342)3086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49:00Z</dcterms:created>
  <dc:creator>Лео</dc:creator>
  <dc:description/>
  <cp:keywords/>
  <dc:language>en-US</dc:language>
  <cp:lastModifiedBy>1</cp:lastModifiedBy>
  <dcterms:modified xsi:type="dcterms:W3CDTF">2017-05-02T09:52:00Z</dcterms:modified>
  <cp:revision>7</cp:revision>
  <dc:subject/>
  <dc:title/>
</cp:coreProperties>
</file>