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ект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__</w:t>
      </w:r>
    </w:p>
    <w:p>
      <w:pPr>
        <w:pStyle w:val="Normal"/>
        <w:jc w:val="both"/>
        <w:rPr/>
      </w:pPr>
      <w:r>
        <w:rPr>
          <w:sz w:val="28"/>
          <w:szCs w:val="28"/>
        </w:rPr>
        <w:t>15 ноября 2017 года                                                                                  с. Кугей</w:t>
      </w:r>
    </w:p>
    <w:p>
      <w:pPr>
        <w:pStyle w:val="ConsTitle"/>
        <w:widowControl/>
        <w:ind w:right="4910"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 бюджете Кугейского сельского поселения Азовского района на 2018 год и плановы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19 и 2020 годов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18 год и плановый период 2019 и 2020 годов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8 год, определенные с учетом уровня инфляции, не превышающего 4 процентов (декабрь 2018 года к декабрю 2017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11 530,4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11 530,4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0,0 тыс. рублей;</w:t>
      </w:r>
    </w:p>
    <w:p>
      <w:pPr>
        <w:pStyle w:val="Style18"/>
        <w:ind w:left="0" w:right="0" w:firstLine="720"/>
        <w:rPr>
          <w:szCs w:val="28"/>
        </w:rPr>
      </w:pPr>
      <w:r>
        <w:rPr>
          <w:szCs w:val="28"/>
        </w:rPr>
        <w:t>4) предельный объем муниципального долга Кугейского сельского поселения в сумме 9 214,7 тыс. рублей;</w:t>
      </w:r>
    </w:p>
    <w:p>
      <w:pPr>
        <w:pStyle w:val="Style18"/>
        <w:ind w:left="0" w:right="0" w:firstLine="720"/>
        <w:rPr/>
      </w:pPr>
      <w:r>
        <w:rPr>
          <w:szCs w:val="28"/>
        </w:rPr>
        <w:t>5) верхний предел муниципального внутреннего долга Кугейского сельского поселения на 1 января 2019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18"/>
        <w:ind w:left="0" w:right="0" w:firstLine="720"/>
        <w:rPr/>
      </w:pPr>
      <w:r>
        <w:rPr>
          <w:szCs w:val="28"/>
        </w:rPr>
        <w:t>6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бюджета Кугейского сельского поселения Азовского района на плановый период 2019 и 2020 годов, определенные с учетом уровня инфляции, не превышающего 4,0 процента (декабрь 2019 года к декабрю 2018 года) и 4,0 процента (декабрь 2020 года к декабрю 2019 года) соответствен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) прогнозируемый общий объем доходов бюджета Кугейского сельского поселения Азовского района на 2019 год в сумме 10 500,7 тыс. рублей и на 2020 год в сумме 10 203,8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Азовского района на 2018 год в сумме 10 500,7 тыс. рублей и на 2019 год в сумме 10 203,8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угейского сельского поселения Азовского района на 1 января 2019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 на 1 января 2020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предельный объем муниципального долга Кугейского сельского поселения Азовского района на 2018 год в сумме 8 741,2 тыс. рублей и на 2019 год в сумме 8 831,2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5) прогнозируемый дефицит бюджета Кугейского сельского поселения Азовского района на 2018 год в сумме 0,0 тыс. рублей и на 2019 год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6) объем расходов на обслуживание муниципального долга на 2018 год в сумме 0,0 тыс. рублей и на 2019 год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17 год  согласно приложению  1 к настоящему Решению, на плановый период 2018 и 2019 годов согласно приложению 2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точники финансирования дефицита бюджета Кугейского сельского поселения Азовского района на 2017 год согласно приложению 3 к настоящему Решению, на плановый период  2018-2019 годов согласно приложению 4 к настоящему Решению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 xml:space="preserve">Нормативы распределения налоговых и неналоговых доходов в бюджет Кугейского сельского поселения Азовского района на 2017 год и </w:t>
      </w:r>
      <w:r>
        <w:rPr>
          <w:b/>
          <w:sz w:val="28"/>
          <w:szCs w:val="28"/>
        </w:rPr>
        <w:t>на плановый период 2018 и 2019 год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унктом 2 статьи 184.1 Бюджетного кодекса Российской Федерации утвердить нормативы распред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ов в бюджет Кугейского сельского поселения Азовского района </w:t>
      </w:r>
      <w:r>
        <w:rPr>
          <w:sz w:val="28"/>
        </w:rPr>
        <w:t>на 2017 год и на плановый период 2018 и 2019 годов,</w:t>
      </w:r>
      <w:r>
        <w:rPr>
          <w:sz w:val="28"/>
          <w:szCs w:val="28"/>
        </w:rPr>
        <w:t xml:space="preserve"> согласно приложению № 7 к настоящему Решению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татья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е администраторы доходов бюджета Кугейского сельского поселения Азовского района и главные администраторы источников финансирования дефицита бюджета Кугейского сельского поселения Азовского район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Утвердить перечень главных администраторов источников финансирования дефицита бюджета  Кугейского сельского поселения Азовского района, согласно приложению № 8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еречень главных администраторов доходов бюджета Кугейского сельского поселения Азовского района - органов государственной власти Российской Федерации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товской области, согласно приложению № 9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Утвердить перечень главных администраторов доходов бюджета Кугейского сельского поселения Азовского района - органов муниципальной власти, согласно приложению № 10 к настоящему Решению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 ассигнования бюджета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 2017 год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становленного  статьей 1 настоящего Решения, распределение бюджетных ассигнований по разделам, подразделам, целевым статьям (муниципальных программ Кугейского сельского поселения и непрограммным направлениям деятельности), группам (подгруппам) видов расходов  классификации расходов бюджета Кугейского сельского поселения Азовского района  на 2017 год  согласно приложению  13 к настоящему Решению, на 2018 и 2019 годы согласно приложению 14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Кугейского сельского поселения Азовского района на 2017 год согласно приложению  11, к настоящему Решению, на 2018-2019 годы согласно приложению 12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уге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5 к настоящему Решению, </w:t>
      </w:r>
      <w:r>
        <w:rPr>
          <w:sz w:val="28"/>
          <w:szCs w:val="28"/>
        </w:rPr>
        <w:t>на 2018-2019 годы согласно приложению 16 к настоящему Решению;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  обеспечение деятельности муниципальных бюджетных учреждений Кугейского сельского поселения Аз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, предусмотренных муниципальным учреждениям культуры Кугейского сельского поселения Азовского района в целях реализации Указа Президента Российской Федерации от 7 мая 2012 года №597 «О мероприятиях по реализации государственной социальной политики» в части повышения оплаты труда отдельных категорий работников, осуществляется в порядке, установленном Правительством Ростовской области и Постановлением Администрации Кугейского сельского поселения Азовск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жбюджетные трансферты бюджету муниципального район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размер иных межбюджетных трансфертов, перечисляемых из бюджета Кугейского сельского поселения Азовского района бюджету муниципального района и направляемой на финансирование расходов, связанных с передачей осуществления части полномочий органов местного самоуправления поселений  на 2017-2019 годы согласно приложениям  13,14 к настоящему Реш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Предоставление субвенций из областного бюджета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Утвердить в составе расходов бюджета Кугейского сельского поселения Азовского района на 2017 - 2019год средства из областного бюджета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уществление первичного воинского учета на территориях, где отсутствуют военные комиссариаты, согласно приложениям 15-16 к настоящему Решению.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</w:t>
      </w:r>
      <w:r>
        <w:rPr>
          <w:bCs/>
          <w:color w:val="000000"/>
          <w:sz w:val="28"/>
          <w:szCs w:val="28"/>
        </w:rPr>
        <w:t>на определение перечня должностных лиц, уполномоченных составлять протоколы об административных правонарушениях,</w:t>
      </w:r>
      <w:r>
        <w:rPr>
          <w:sz w:val="28"/>
          <w:szCs w:val="28"/>
        </w:rPr>
        <w:t xml:space="preserve"> согласно приложениям 15-16 к настоящему Решению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ходы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жбюджетных трансфертов,  выделяемых бюджету Кугейского сельского поселения для софинансирования расх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рочие межбюджетные трансферты из фонда софинансирования расходов расходуются в соответствии с требованиями 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Резервный фонд Главы Кугейского сельского поселения Азовского района</w:t>
      </w:r>
    </w:p>
    <w:p>
      <w:pPr>
        <w:pStyle w:val="22"/>
        <w:spacing w:lineRule="auto" w:line="240" w:before="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Установить размер резервного фонда Главы Кугейского сельского поселения Азовского района на финансирование непредвиденных расходов бюджета Кугейского сельского поселения Азовского района  на 2017 год в сумме 1,0 тыс. рублей </w:t>
      </w:r>
      <w:r>
        <w:rPr>
          <w:iCs/>
          <w:color w:val="000000"/>
          <w:sz w:val="28"/>
          <w:szCs w:val="28"/>
        </w:rPr>
        <w:t>и на плановый период 2018 и 2019 годов 1,0 тыс. рублей ежегод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Привлечение заемных средст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угейского сельского поселения предоставить право привлекать заемные средства в виде бюджетных кредитов на покрытие кассового разрыва в 2017 го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Особенности исполнения бюджета в 2017 го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использовать по состоянию на 1 января 2017 года остатки межбюджетных трансфертов, предоставляемых из областного бюджета бюджету поселения в форме субвенций и иных межбюджетных трансфертов, имеющих целевое назначение (за исключением остатков субвенций и иных межбюджетных трансфертов, перечень которых устанавливается Правительства Ростовской области), подлежат возврату в областной бюджет в течении первых 15 рабочих дне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 и распространяется на правоотношения, возникшие с 1 января 201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Е.Е.Зинченко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07:00Z</dcterms:created>
  <dc:creator>Чапиковский</dc:creator>
  <dc:description/>
  <cp:keywords/>
  <dc:language>en-US</dc:language>
  <cp:lastModifiedBy>1</cp:lastModifiedBy>
  <cp:lastPrinted>2016-12-28T10:05:00Z</cp:lastPrinted>
  <dcterms:modified xsi:type="dcterms:W3CDTF">2017-11-15T12:59:00Z</dcterms:modified>
  <cp:revision>41</cp:revision>
  <dc:subject/>
  <dc:title>Проект внесен</dc:title>
</cp:coreProperties>
</file>