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 бюджете Кугейского сельского поселения  Азовского района на 2017 год и плановый период 2018 и 2019 годов» № 17 от 27.12.2016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53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53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53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53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0,4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6-12-28T09:17:00Z</cp:lastPrinted>
  <dcterms:modified xsi:type="dcterms:W3CDTF">2016-12-28T06:17:00Z</dcterms:modified>
  <cp:revision>28</cp:revision>
  <dc:subject/>
  <dc:title/>
</cp:coreProperties>
</file>