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3 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 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7 год и плановый период 2018 и 2019 годов»» № 43 от 27.06.2017 г.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7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2,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2,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3 255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3 255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3 255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3 255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658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658,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658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658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02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Кугейского сельского поселения                                                             Е.Е.Зинченко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30:00Z</dcterms:created>
  <dc:creator>User</dc:creator>
  <dc:description/>
  <cp:keywords/>
  <dc:language>en-US</dc:language>
  <cp:lastModifiedBy>1</cp:lastModifiedBy>
  <cp:lastPrinted>2017-07-04T09:41:00Z</cp:lastPrinted>
  <dcterms:modified xsi:type="dcterms:W3CDTF">2017-07-04T05:41:00Z</dcterms:modified>
  <cp:revision>34</cp:revision>
  <dc:subject/>
  <dc:title/>
</cp:coreProperties>
</file>