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изме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м не предусмотрено изменение основных характеристик бюджета на 2017 год и на плановый период 2018 и 2019 год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доходной части бюджет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на 2017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на плановый период 2018 и 2019 год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менения расходной части бюджета</w:t>
      </w:r>
    </w:p>
    <w:p>
      <w:pPr>
        <w:pStyle w:val="Normal"/>
        <w:spacing w:lineRule="auto" w:line="240" w:before="0" w:after="0"/>
        <w:ind w:left="90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сумма   расходов бюджета  остается без изменений.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зменения произведены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распределением лимитов бюджетных обязательств по КБК расход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ИЛИЩНО-КОММУНАЛЬНОЕ ХОЗЯЙСТВО 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р</w:t>
      </w:r>
      <w:r>
        <w:rPr>
          <w:rFonts w:cs="Times New Roman" w:ascii="Times New Roman" w:hAnsi="Times New Roman"/>
          <w:sz w:val="24"/>
          <w:szCs w:val="24"/>
        </w:rPr>
        <w:t>асходов по содержанию и ремонту площадок мусорных контейнеров, а также содержание территории с/п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,0 тыс.руб.</w:t>
      </w:r>
    </w:p>
    <w:p>
      <w:pPr>
        <w:pStyle w:val="Normal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расходы на  мероприятия по оплате и обслуживанию уличного освещения + 30 тыс.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 расходы на посадку зеленых насаждений – 30,0 тыс.руб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 содержание зеленых насаждений + 30,0 тыс.руб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7-07-04T13:26:00Z</dcterms:modified>
  <cp:revision>11</cp:revision>
  <dc:subject/>
  <dc:title/>
</cp:coreProperties>
</file>