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 Решению. Собрания депутатов Кугейского </w:t>
      </w:r>
    </w:p>
    <w:p>
      <w:pPr>
        <w:pStyle w:val="Normal"/>
        <w:jc w:val="right"/>
        <w:rPr/>
      </w:pPr>
      <w:r>
        <w:rPr/>
        <w:t>сельского поселения № 14  от  25.</w:t>
      </w:r>
      <w:r>
        <w:rPr>
          <w:lang w:val="en-US"/>
        </w:rPr>
        <w:t>12.</w:t>
      </w:r>
      <w:r>
        <w:rPr/>
        <w:t>2012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</w:rPr>
        <w:t>Глава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___________________ </w:t>
      </w:r>
      <w:r>
        <w:rPr>
          <w:b/>
          <w:lang w:val="en-US"/>
        </w:rPr>
        <w:t>Н.М. Тихо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423275" cy="3257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3280" cy="3257640"/>
                          <a:chOff x="0" y="0"/>
                          <a:chExt cx="8423280" cy="325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23280" cy="325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8920" y="3960"/>
                            <a:ext cx="26935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2176200"/>
                            <a:ext cx="1226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и по техническом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ю деятель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2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2225160"/>
                            <a:ext cx="9640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доходной ч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1480" y="918360"/>
                            <a:ext cx="11430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управлению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919440"/>
                            <a:ext cx="130104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ЕРВОЙ КАТЕГОРИИ  по имущественным и земельным отношениям 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440" y="1972800"/>
                            <a:ext cx="1286640" cy="123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служивающ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-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служащая 0,5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пник        0,5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ж-3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521280"/>
                            <a:ext cx="144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802800"/>
                            <a:ext cx="308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880" y="803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9400" y="80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80388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3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1469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815400"/>
                            <a:ext cx="720" cy="13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806400"/>
                            <a:ext cx="1440" cy="152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803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918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918360"/>
                            <a:ext cx="1600200" cy="8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ЭКОНОМИКИ И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сектором экономики и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225160"/>
                            <a:ext cx="9144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176904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769040"/>
                            <a:ext cx="1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0400" y="160452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1840320"/>
                            <a:ext cx="140652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ЕРВОЙ КАТЕГОРИИ по работе с насел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0320" y="91872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217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803880"/>
                            <a:ext cx="7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200" y="815400"/>
                            <a:ext cx="72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2550240"/>
                            <a:ext cx="120852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5480" y="2549520"/>
                            <a:ext cx="197532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обяз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91040" y="91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0320" y="148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1760" y="921960"/>
                            <a:ext cx="1093320" cy="84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34040" y="80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6120" y="80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07600" y="102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6840" y="91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90160" y="80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4040" y="80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4040" y="80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05680" y="206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05680" y="2060640"/>
                            <a:ext cx="1311120" cy="11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жилью и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00280" y="184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3.25pt;height:256.5pt" coordorigin="0,0" coordsize="13265,5130">
                <v:rect id="shape_0" stroked="t" o:allowincell="f" style="position:absolute;left:0;top:0;width:13264;height:512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7;top:6;width:4241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4;top:3427;width:1931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и по техническом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ю деятельнос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пара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2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7;top:3504;width:1517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доходной части</w:t>
                        </w:r>
                      </w:p>
                      <w:p>
                        <w:pPr>
                          <w:overflowPunct w:val="false"/>
                          <w:bidi w:val="0"/>
                          <w:ind w:right="-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6;top:1446;width:179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управлению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9;top:1448;width:2048;height:1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ЕРВОЙ КАТЕГОРИИ  по имущественным и земельным отношениям 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60;top:3107;width:2025;height:1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служивающ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-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служащая 0,5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пник        0,5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ж-3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9,821" to="5410,1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7,1264" to="10264,1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6,1266" to="10266,1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7,1266" to="7747,1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6" to="3964,12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6" to="1087,1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7,1806" to="1987,2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2,1284" to="6892,3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60,1270" to="8961,36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7,1266" to="5406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2,1446" to="5412,1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;top:1446;width:2519;height:1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ЭКОНОМИКИ И ФИНАН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сектором экономики и финан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3504;width:143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6,2786" to="726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8,2786" to="2350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7,2527" to="2347,27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4;top:2898;width:2214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ЕРВОЙ КАТЕГОРИИ по работе с насе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7,1447" to="3607,3606" stroked="t" o:allowincell="f" style="position:absolute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line id="shape_0" from="3607,3427" to="3607,3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6,1266" to="3606,2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7,1284" to="3427,4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27;top:4016;width:1902;height:8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26;top:4015;width:3110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обяза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8;top:14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7;top:23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9;top:1452;width:1721;height:1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08;top:12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57;top:12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38;top:16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58;top:1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61;top:12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8;top:12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8;top:12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90;top:324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90;top:3245;width:2064;height:1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жилью и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12;top:28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6480</wp:posOffset>
                </wp:positionH>
                <wp:positionV relativeFrom="paragraph">
                  <wp:posOffset>927100</wp:posOffset>
                </wp:positionV>
                <wp:extent cx="1270635" cy="92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по работе с 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5 е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73.1pt;mso-wrap-distance-left:9.05pt;mso-wrap-distance-right:9.05pt;mso-wrap-distance-top:0pt;mso-wrap-distance-bottom:0pt;margin-top:73pt;mso-position-vertical-relative:text;margin-left:58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по работе с молодежь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0.5 ед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rPr>
          <w:sz w:val="28"/>
          <w:szCs w:val="28"/>
        </w:rPr>
      </w:pPr>
      <w:r>
        <w:rPr>
          <w:sz w:val="28"/>
          <w:szCs w:val="28"/>
        </w:rPr>
        <w:t>Итого общая численность 17 ед.</w:t>
      </w:r>
    </w:p>
    <w:p>
      <w:pPr>
        <w:pStyle w:val="Normal"/>
        <w:tabs>
          <w:tab w:val="clear" w:pos="708"/>
          <w:tab w:val="left" w:pos="2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1 ед.</w:t>
      </w:r>
    </w:p>
    <w:p>
      <w:pPr>
        <w:pStyle w:val="Normal"/>
        <w:tabs>
          <w:tab w:val="clear" w:pos="708"/>
          <w:tab w:val="left" w:pos="2921" w:leader="none"/>
        </w:tabs>
        <w:rPr/>
      </w:pPr>
      <w:r>
        <w:rPr>
          <w:sz w:val="28"/>
          <w:szCs w:val="28"/>
        </w:rPr>
        <w:t>Муниципальные служащие 8 ед.</w:t>
      </w:r>
    </w:p>
    <w:p>
      <w:pPr>
        <w:pStyle w:val="Normal"/>
        <w:tabs>
          <w:tab w:val="clear" w:pos="708"/>
          <w:tab w:val="left" w:pos="2921" w:leader="none"/>
        </w:tabs>
        <w:rPr/>
      </w:pPr>
      <w:r>
        <w:rPr>
          <w:sz w:val="28"/>
          <w:szCs w:val="28"/>
        </w:rPr>
        <w:t>Технический работник         3 ед.</w:t>
      </w:r>
    </w:p>
    <w:p>
      <w:pPr>
        <w:pStyle w:val="Normal"/>
        <w:tabs>
          <w:tab w:val="clear" w:pos="708"/>
          <w:tab w:val="left" w:pos="2921" w:leader="none"/>
        </w:tabs>
        <w:rPr/>
      </w:pPr>
      <w:r>
        <w:rPr>
          <w:sz w:val="28"/>
          <w:szCs w:val="28"/>
        </w:rPr>
        <w:t>Обслуживающий персонал  5 ед.</w:t>
      </w:r>
    </w:p>
    <w:sectPr>
      <w:type w:val="nextPage"/>
      <w:pgSz w:orient="landscape" w:w="16838" w:h="11906"/>
      <w:pgMar w:left="1134" w:right="8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07:00Z</dcterms:created>
  <dc:creator>User</dc:creator>
  <dc:description/>
  <cp:keywords/>
  <dc:language>en-US</dc:language>
  <cp:lastModifiedBy>User</cp:lastModifiedBy>
  <cp:lastPrinted>2013-01-12T11:40:00Z</cp:lastPrinted>
  <dcterms:modified xsi:type="dcterms:W3CDTF">2013-01-12T08:40:00Z</dcterms:modified>
  <cp:revision>4</cp:revision>
  <dc:subject/>
  <dc:title>СТРУКТУРА</dc:title>
</cp:coreProperties>
</file>