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)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</w:p>
    <w:p>
      <w:pPr>
        <w:pStyle w:val="ConsTitle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арта 2017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16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16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6 год по доходам в сумме 17875,2 тыс. рублей, по расходам в сумме </w:t>
      </w:r>
      <w:r>
        <w:rPr>
          <w:szCs w:val="28"/>
        </w:rPr>
        <w:t>16731,6</w:t>
      </w:r>
      <w:r>
        <w:rPr>
          <w:spacing w:val="-2"/>
          <w:szCs w:val="28"/>
        </w:rPr>
        <w:t xml:space="preserve"> тыс. рублей </w:t>
      </w:r>
      <w:r>
        <w:rPr/>
        <w:t>с превышением доходов над расходами  (профицит бюджета) в сумме 1143,6 тыс. рублей,  со следующими показателями: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6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Кугей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6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6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4) по расходам бюджета Кугейского сельского поселения по разделам и подразделам классификации расходов бюджетов за 2016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6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6)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6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right="-363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Е.Е.Зинченко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Проект подготовил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Заведующий сектором экономики и финансов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</w:t>
      </w:r>
      <w:r>
        <w:rPr/>
        <w:t>Голодова В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17:00Z</dcterms:created>
  <dc:creator>Unknown User</dc:creator>
  <dc:description/>
  <cp:keywords/>
  <dc:language>en-US</dc:language>
  <cp:lastModifiedBy>1</cp:lastModifiedBy>
  <cp:lastPrinted>2016-03-21T14:56:00Z</cp:lastPrinted>
  <dcterms:modified xsi:type="dcterms:W3CDTF">2017-02-06T05:28:00Z</dcterms:modified>
  <cp:revision>11</cp:revision>
  <dc:subject/>
  <dc:title>Ростовская область</dc:title>
</cp:coreProperties>
</file>