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5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1559"/>
      </w:tblGrid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 проекту  решения  Собрания   депутатов Кугейского сельского поселения «Об исполнении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гейского сельского поселения Азовского района за 2014 год»    №    от   .03.2015г.</w:t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дефицита бюджета Кугейского сельского поселения    по кодам классификации источников финансирования дефици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ов за 2014 год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1105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05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0244,1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20244,1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38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38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2:24:00Z</dcterms:created>
  <dc:creator>User</dc:creator>
  <dc:description/>
  <cp:keywords/>
  <dc:language>en-US</dc:language>
  <cp:lastModifiedBy>1</cp:lastModifiedBy>
  <cp:lastPrinted>2013-03-26T11:52:00Z</cp:lastPrinted>
  <dcterms:modified xsi:type="dcterms:W3CDTF">2015-05-09T04:35:00Z</dcterms:modified>
  <cp:revision>5</cp:revision>
  <dc:subject/>
  <dc:title/>
</cp:coreProperties>
</file>