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марта</w:t>
      </w:r>
      <w:r>
        <w:rPr>
          <w:sz w:val="28"/>
          <w:szCs w:val="28"/>
        </w:rPr>
        <w:t xml:space="preserve">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3 год  и плановый период 2014-2015 годы» от 30.11.2012 г. №12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.11.2012 года № 12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3 год и плановый период 2014-2015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3 год и плановый период 2014-2015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Кугейского сельского поселения Азовского района на 2013 год,  определенные с учетом уровня инфляции, не превышающего 106,3 процента (декабрь 2013 года к декабрю 2012 года), с учетом уровня инфляции, не превышающего 5,7 процента (декабрь 2014 года к декабрю 2013 года) и 5,3 процента (декабрь 2015 года к декабрю 2014 года) соответственно 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3 год в сумме   13394,6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3 год в сумме   13397,9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3 год в сумме   3,3  тыс. рублей, на 2014 год 0 тыс.руб., на 2015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3 год  согласно приложению  1 к настоящему Решению, на 2014-2015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3 год согласно приложению 7 на 2014-2015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3 год  в сумме 12509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4 год –12898.9 тыс.руб., на 2015 год – 13396.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на 2013-2015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6. </w:t>
      </w:r>
      <w:r>
        <w:rPr>
          <w:sz w:val="28"/>
          <w:szCs w:val="28"/>
          <w:lang w:eastAsia="ru-RU"/>
        </w:rPr>
        <w:t>Общий объем условно утвержденных расходов на 2014 год составляет 337,0 тыс.руб.,  на 2014 год составляет 699,0 тыс.руб.»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 4, 7, 9, 11,17  изложить в новой редакции согласно приложениям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 и распространяется на правоотношения, возникшие  1 марта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21:00Z</dcterms:created>
  <dc:creator>Чапиковский</dc:creator>
  <dc:description/>
  <cp:keywords/>
  <dc:language>en-US</dc:language>
  <cp:lastModifiedBy>User</cp:lastModifiedBy>
  <cp:lastPrinted>2013-03-27T09:21:00Z</cp:lastPrinted>
  <dcterms:modified xsi:type="dcterms:W3CDTF">2013-03-27T07:03:00Z</dcterms:modified>
  <cp:revision>4</cp:revision>
  <dc:subject/>
  <dc:title>Проект внесен</dc:title>
</cp:coreProperties>
</file>