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 проекту Решения  Собрания депутатов Кугейского сельского поселения «О проекте бюджета Кугейского сельского поселения  Азовского района на 2016 год № __ от __.12.2015 г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 983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983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983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983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83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464,4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46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464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8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5-04-24T14:48:00Z</cp:lastPrinted>
  <dcterms:modified xsi:type="dcterms:W3CDTF">2015-12-01T08:18:00Z</dcterms:modified>
  <cp:revision>19</cp:revision>
  <dc:subject/>
  <dc:title/>
</cp:coreProperties>
</file>