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 .____. 2015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6 год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5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6 год в сумме   14 983,6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6 464,4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на 2016 год в сумме   1480,8  тыс. рублей,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 xml:space="preserve">на 2016 год в сумме   0 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, на 2016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3028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угейского сельского поселения  Азовского района формируются за счет федеральных, региональных и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6 год» и настоящим решением, согласно приложению  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, главные администраторы источников финансирования дефицита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источники финансирования дефицита бюджета Кугей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муниципальной власти согласно приложению    4 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 xml:space="preserve">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государственной власти Российской Федерации и Ростовской области согласно приложению 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 6 к настоящему Ре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1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7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808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808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бюджету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6 годы согласно приложениям  13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7. Предоставление субвенций из Фонда компенсаций областного бюдже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6 год средства из Фонда компенсаций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ям 15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ям 15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 выделяемых бюджету Кугейского сельского поселения для софинансирования расх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ивлечение заем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в 2016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использовать по состоянию на 1 января 2015 года остатки межбюджетных трансфертов, предоставляем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4-11-28T17:13:00Z</cp:lastPrinted>
  <dcterms:modified xsi:type="dcterms:W3CDTF">2015-12-01T09:25:00Z</dcterms:modified>
  <cp:revision>10</cp:revision>
  <dc:subject/>
  <dc:title>Проект внесен</dc:title>
</cp:coreProperties>
</file>