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декабря 2016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-2019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-2019 годы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а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8 и 2019 годов, определенные с учетом уровня инфляции, не превышающего 4 процента (декабрь 2018 года к декабрю 2017 года) и 4 процента (декабрь 2019 года к декабрю 2018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7 год в сумме   11530,4 тыс. рублей, на 2018 год 10500,7 тыс.руб., на 2019 год 10203,8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7 год в сумме   11530,4  тыс. рублей, на 2018 год 10500,7 тыс.руб., на 2019 год 10203,8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7 год в сумме   0,0 тыс. рублей, на 2018 год 0 тыс.руб., на 2019 год 0 тыс.руб.;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едельный объем муниципального долга Кугейского сельского поселения в сумме 9 214,7 тыс. рублей, на 2018 год 8741,2 тыс.руб., на 2019 год 8831,2 тыс.руб.;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</w:t>
      </w:r>
      <w:r>
        <w:rPr>
          <w:szCs w:val="28"/>
        </w:rPr>
        <w:t xml:space="preserve"> </w:t>
      </w:r>
      <w:r>
        <w:rPr>
          <w:sz w:val="28"/>
          <w:szCs w:val="28"/>
        </w:rPr>
        <w:t>на 2018 год 0 тыс.руб., на 2019 год 0 тыс.руб.; в том числе верхний предел долга по муниципальным гарантиям Кугейского сельского поселения в сумме 0,0 тыс. рублей</w:t>
      </w:r>
      <w:r>
        <w:rPr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2018-2019 годы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7 год согласно приложению 7 к настоящему Решению, на 2018-2019 годы согласно приложению 8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-2019 год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доходы бюджета Кугейского сельского поселения  Азовского района формируются за счет федеральных, региональных и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7 год и на плановый период 2018 и 2019 годов» и настоящим решением, согласно приложению  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, главные администраторы источников финансирования дефицита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источники финансирования дефицита бюджета Кугей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з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муниципальной власти согласно приложению    4 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Утвердить перечень главных администраторов доходов бюджета </w:t>
      </w:r>
      <w:r>
        <w:rPr>
          <w:sz w:val="28"/>
          <w:szCs w:val="28"/>
        </w:rPr>
        <w:t xml:space="preserve">Кугейского сельского поселения Азовского района </w:t>
      </w:r>
      <w:r>
        <w:rPr>
          <w:color w:val="000000"/>
          <w:sz w:val="28"/>
          <w:szCs w:val="28"/>
        </w:rPr>
        <w:t>– органов государственной власти Российской Федерации и Ростовской области согласно приложению 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Кугейского сельского поселения Азовского района согласно приложению 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9 к настоящему Решению, на 2018-2019 годы согласно приложению 10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7 к настоящему Решению, </w:t>
      </w:r>
      <w:r>
        <w:rPr>
          <w:sz w:val="28"/>
          <w:szCs w:val="28"/>
        </w:rPr>
        <w:t>на 2018-2019 годы согласно приложению 18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 обеспечение деятельности муниципальных бюджетных учреждений Кугейского сельского поселения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, предусмотренных муниципальным учреждениям культуры Кугейского сельского поселения Азовского района в целях реализации Указа Президента Российской Федерации от 7 мая 2012 года №597 «О мероприятиях по реализации государственной социальной политики» в части повышения оплаты труда отдельных категорий работников, осуществляется в порядке, установленном Правительством Ростовской области и Постановлением Администрации Кугейского сельского поселения Аз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бюджетные трансферты бюджету муниципальн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17-2019 годы согласно приложениям  13,14 к настоящему Реш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редоставление субвенций из Фонда компенсаций областного бюджета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15 - 2017год средства из Фонда компенсаций областного бюджет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ям 15-16 к настоящему Решению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ям 15-16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ходы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жбюджетных трансфертов,  выделяемых бюджету Кугейского сельского поселения для софинансирования расх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ривлечение заемных сред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угейского сельского поселения предоставить право привлекать заемные средства в виде бюджетных кредитов на покрытие кассового разрыва в 2017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нения бюджета в 2017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по состоянию на 1 января 2017 года остатки межбюджетных трансфертов, предоставляемых из областного бюджета бюджету поселения в форме субвенций и иных межбюджетных трансфертов, имеющих целевое назначение (за исключением остатков субвенций и иных межбюджетных трансфертов, перечень которых устанавливается Правительства Ростовской области), подлежат возврату в областной бюджет в течении первых 15 рабочих дн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07:00Z</dcterms:created>
  <dc:creator>Чапиковский</dc:creator>
  <dc:description/>
  <cp:keywords/>
  <dc:language>en-US</dc:language>
  <cp:lastModifiedBy>1</cp:lastModifiedBy>
  <cp:lastPrinted>2016-12-12T09:26:00Z</cp:lastPrinted>
  <dcterms:modified xsi:type="dcterms:W3CDTF">2016-12-12T06:26:00Z</dcterms:modified>
  <cp:revision>34</cp:revision>
  <dc:subject/>
  <dc:title>Проект внесен</dc:title>
</cp:coreProperties>
</file>