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к  проекту Решения  Собрания депутатов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Кугейского сельского поселения «О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юджете Кугейского сельского поселения 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Азовского района на 2017 год и плановый период 2018-2019 № от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 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сельских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51040 02 0000 14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6-12-15T15:17:00Z</cp:lastPrinted>
  <dcterms:modified xsi:type="dcterms:W3CDTF">2016-12-15T12:17:00Z</dcterms:modified>
  <cp:revision>23</cp:revision>
  <dc:subject/>
  <dc:title/>
</cp:coreProperties>
</file>