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преля 2015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5 год  и на  плановый период 2016-2017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1.2014 года № 67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5 год и плановый период 2016-2017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Статья 1. </w:t>
      </w:r>
      <w:r>
        <w:rPr>
          <w:sz w:val="28"/>
          <w:szCs w:val="28"/>
        </w:rPr>
        <w:t>Основные характеристики бюджета Кугейского сельского поселения Азовского района на 2015 год и плановый период 2016-2017 годы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5 год, определенные с учетом уровня инфляции, не превышающего 5,5 процентов (декабрь 2015 года к декабрю 2014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6 и 2017 годов, определенные с учетом уровня инфляции, не превышающего 4,5 процентов (декабрь 2016 года к декабрю 2015 года) и 4,0 процента (декабрь 2017 года к декабрю 2016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5 год в сумме   18606,7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5 год в сумме   20224,4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5 год в сумме   1617,7  тыс. рублей, на 2016 год 0 тыс.руб., на 2017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5 год в сумме   0  тыс. рублей, на 2016 год 0 тыс.руб., на 2017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5 год  согласно приложению  1 к настоящему Решению, на 2016-2017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5 год согласно приложению 7 на 2016-2017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1045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 11168,1 тыс.руб., на 2017 год – 11055,6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7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8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6 год составляет 324,0 тыс.руб.,  на 2017 год составляет 553,0 тыс.руб.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2,3,4,5,6,7 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 Нормативы распределения налоговых и неналоговых доходов в бюджет Кугейского сельского поселения Азовского района на 2015 год и плановый период 2016 –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в бюджет Кугейского сельского поселения Азовского района  на 2015 год и на плановый период 2016 и 2017 годов согласно приложению 3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апреля 2015 года, подлежит обнародова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проект подготовила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Заведующий сектором экономики и финансов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Голодова В.В. тел.3-08-69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8:00Z</dcterms:created>
  <dc:creator>Чапиковский</dc:creator>
  <dc:description/>
  <cp:keywords/>
  <dc:language>en-US</dc:language>
  <cp:lastModifiedBy>1</cp:lastModifiedBy>
  <cp:lastPrinted>2015-04-24T14:40:00Z</cp:lastPrinted>
  <dcterms:modified xsi:type="dcterms:W3CDTF">2015-05-12T06:46:00Z</dcterms:modified>
  <cp:revision>12</cp:revision>
  <dc:subject/>
  <dc:title>Проект внесен</dc:title>
</cp:coreProperties>
</file>